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1.jpeg" ContentType="image/jpeg"/>
  <Override PartName="/word/media/image13.wmf" ContentType="image/x-wmf"/>
  <Override PartName="/word/media/image8.jpeg" ContentType="image/jpeg"/>
  <Override PartName="/word/media/image9.png" ContentType="image/png"/>
  <Override PartName="/word/media/image18.wmf" ContentType="image/x-wmf"/>
  <Override PartName="/word/media/image17.jpeg" ContentType="image/jpeg"/>
  <Override PartName="/word/media/image16.jpeg" ContentType="image/jpe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7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hu-HU"/>
        </w:rPr>
      </w:pPr>
      <w:r>
        <w:rPr>
          <w:lang w:val="hu-HU"/>
        </w:rPr>
        <w:t xml:space="preserve">Anizotrópfázisú NMR. Mérések szilárd és részlegesen rendezett fázisban. </w:t>
      </w:r>
    </w:p>
    <w:p>
      <w:pPr>
        <w:pStyle w:val="Heading1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Szalontai Gábor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lang w:val="hu-HU"/>
        </w:rPr>
        <w:t>Veszprémi Egyetem, NMR laboratórium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H-8200 Veszprém, Egyetem utca 10. Pf.158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hyperlink r:id="rId2">
        <w:r>
          <w:rPr>
            <w:rStyle w:val="InternetLink"/>
            <w:lang w:val="hu-HU"/>
          </w:rPr>
          <w:t>Gabor.Szalontai@sparc4.mars.vein.hu</w:t>
        </w:r>
      </w:hyperlink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Heading2"/>
        <w:rPr>
          <w:lang w:val="hu-HU"/>
        </w:rPr>
      </w:pPr>
      <w:r>
        <w:rPr>
          <w:lang w:val="hu-HU"/>
        </w:rPr>
        <w:t>Bevezetés</w:t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hu-HU"/>
        </w:rPr>
        <w:t>Különböző okok miatt az NMR mérések nagyobb része napjainkban is izotróp (folyadék) fázisban történik. Ilyen körülmények között a spektrumokban az anizotróp (irányfüggő) NMR kölcsönhatásoknak (kémiai árnyékolás, skaláris és dipoláris csatolások, kvadrupoláris hatás) csak az ún. izotróp része jelenik meg, ami vagy a három tériránynak megfelelő komponensek átlagértéke (kémiai árnyékolás, skaláris csatolás) vagy nem tartalmazza a gyors molekuláris mozgások következtében „zérusnyomú” anizotróp hozzájárulásokat (dipoláris csatolások, kvadrupoláris felhasadás). Mindezeknek persze kellemes következménye, hogy spektrumok „egyszerűbbek”, ugyanakkor a leegyszerűsödés természetszerűleg információvesztéssel jár.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Az anizotrópfázisú (szilárd és folyadékkristályos) mérések rohamos terjedésének legfőbb oka, hogy bár elkészítésük és értelmezésük bonyolultabb, de igen értékes többlet információt nyújtanak a folyadékfázisúakhoz képest, hiszen az adott minta teljes tömegének tényleges állapotáról tudósítanak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hu-HU"/>
        </w:rPr>
        <w:t>Jelen közlemény célja, hogy felhívja a figyelmet általában az anizotrópfázisú mérésekre és kiemelten bizonyos szilárd és folyadékkristályos mérésekre, eljárásokra, amelyek hasznosak lehetnek a szélesebb vegyész és biológus társadalom számára is. Nem cél ugyanakkor a szilárd- és részlegesen rendezett fázisú eljárások elméletének általánosabb vagy a lehetséges alkalmazások kimerítő ismertetése azok nagy száma miatt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Heading2"/>
        <w:rPr>
          <w:lang w:val="hu-HU"/>
        </w:rPr>
      </w:pPr>
      <w:r>
        <w:rPr>
          <w:lang w:val="hu-HU"/>
        </w:rPr>
        <w:t>Anizotróp kölcsönhatások</w:t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hu-HU"/>
        </w:rPr>
        <w:t>Minden fontos kölcsönhatás (kémiai árnyékolás, dipoláris csatolás, skaláris csatolások, kvadrupoláris felhasadás) irányfüggő [1], az anizotróp hozzájárulás mértékét  meghatározó vonatkoztatási irány, amelyhez képest vizsgáljuk az adott kölcsönhatást leíró tenzor irányultságát, minden esetben a külső mágneses tér, B</w:t>
      </w:r>
      <w:r>
        <w:rPr>
          <w:vertAlign w:val="subscript"/>
          <w:lang w:val="hu-HU"/>
        </w:rPr>
        <w:t>o</w:t>
      </w:r>
      <w:r>
        <w:rPr>
          <w:lang w:val="hu-HU"/>
        </w:rPr>
        <w:t xml:space="preserve"> iránya.</w:t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Heading3"/>
        <w:rPr>
          <w:lang w:val="hu-HU"/>
        </w:rPr>
      </w:pPr>
      <w:r>
        <w:rPr>
          <w:lang w:val="hu-HU"/>
        </w:rPr>
        <w:t xml:space="preserve">Mérések szilárd fázisban: </w:t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  <w:tab/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>A</w:t>
      </w:r>
      <w:r>
        <w:rPr>
          <w:b/>
          <w:lang w:val="hu-HU"/>
        </w:rPr>
        <w:t xml:space="preserve"> </w:t>
      </w:r>
      <w:r>
        <w:rPr>
          <w:lang w:val="hu-HU"/>
        </w:rPr>
        <w:t>nagyfelbontású spektrum elérése az anizotróp effektusok törlése által érhető el, erre lehetőséget ad az irányfüggést leíró kifejezés (3cos</w:t>
      </w:r>
      <w:r>
        <w:rPr>
          <w:vertAlign w:val="superscript"/>
          <w:lang w:val="hu-HU"/>
        </w:rPr>
        <w:t>2</w:t>
      </w:r>
      <w:r>
        <w:rPr>
          <w:lang w:val="hu-HU"/>
        </w:rPr>
        <w:t xml:space="preserve">θ -1) azonos volta az összes kölcsönhatás esetében [2]. A minta igen gyors ferdén forgatását először </w:t>
      </w:r>
      <w:r>
        <w:rPr>
          <w:color w:val="000000"/>
          <w:lang w:val="hu-HU"/>
        </w:rPr>
        <w:t>R.Andrew</w:t>
      </w:r>
      <w:r>
        <w:rPr>
          <w:lang w:val="hu-HU"/>
        </w:rPr>
        <w:t xml:space="preserve"> javasolta még 1958 -ban [3], amely azóta MAS (Magic Angle Spinning) néven a szilárdfázisú eljárások alapkísérletévé vált. Valójában az izotróp fázisban fennálló mozgások részleges szimulációját jelenti azáltal, hogy forgási szimmetriákat hoz létre. Az eljárás akkor igazán hatásos, ha sikerül a mintát a jelenlévő legnagyobb kölcsönhatás méreténél is nagyobb sebességgel forgatni, ilyenkor ugyanis már nem jelentkeznek zavaró forgási oldalsávok a spektrumban.  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Ez a napjainkban rutinszerűen elérhető forgatási sebességeket (4 mm-es rotorok esetében 14-20 kHz) figyelembe véve azt jelenti, hogy az </w:t>
      </w:r>
      <w:r>
        <w:rPr>
          <w:b/>
          <w:i/>
          <w:lang w:val="hu-HU"/>
        </w:rPr>
        <w:t>árnyékolási anizotrópiák</w:t>
      </w:r>
      <w:r>
        <w:rPr>
          <w:lang w:val="hu-HU"/>
        </w:rPr>
        <w:t xml:space="preserve"> gyakran eltűntethetőek a spektrumból, a dipoláris csatolások vagy még inkább a kvadrupoláris felhasadás azonban általában  nem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hu-HU"/>
        </w:rPr>
        <w:t xml:space="preserve">A kapott spektrumok felbontása általában valamivel rosszabb, viszont információtartalma gyakran több mint az izotrópfázisúaké, hiszen azok mindig a molekuláris mozgások átlagát képviselik. Az ún. lassú MAS kísérletekből a forgási oldalsávok intenzitásaiból meghatározhatjuk a három tériránynak megfelelő főkomponenseket, amelyekkel a mag körüli árnyékolás a térben leírható. Ennek feltétele azonban, hogy az árnyékolási tenzor és a molekula koordináta rendszere között viszonyt ismerjük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hu-HU"/>
        </w:rPr>
        <w:t xml:space="preserve">A heteronukleáris </w:t>
      </w:r>
      <w:r>
        <w:rPr>
          <w:b/>
          <w:i/>
          <w:lang w:val="hu-HU"/>
        </w:rPr>
        <w:t>dipoláris csatolások</w:t>
      </w:r>
      <w:r>
        <w:rPr>
          <w:lang w:val="hu-HU"/>
        </w:rPr>
        <w:t xml:space="preserve"> nagyságrendje (különösen az X-</w:t>
      </w:r>
      <w:r>
        <w:rPr>
          <w:vertAlign w:val="superscript"/>
          <w:lang w:val="hu-HU"/>
        </w:rPr>
        <w:t>1</w:t>
      </w:r>
      <w:r>
        <w:rPr>
          <w:lang w:val="hu-HU"/>
        </w:rPr>
        <w:t>H csatolásoké) gyakran nagyobb (20-35 kHz), mint a kémiai árnyékolás anizotrópiája, ezért célszerű az X-mag gerjesztése és mérése alatt szélessávú nagyteljesítményű protonlecsatolást alkalmazni. Erős dipólok közötti homonukleáris csatolások (</w:t>
      </w:r>
      <w:r>
        <w:rPr>
          <w:vertAlign w:val="superscript"/>
          <w:lang w:val="hu-HU"/>
        </w:rPr>
        <w:t>1</w:t>
      </w:r>
      <w:r>
        <w:rPr>
          <w:lang w:val="hu-HU"/>
        </w:rPr>
        <w:t>H-</w:t>
      </w:r>
      <w:r>
        <w:rPr>
          <w:vertAlign w:val="superscript"/>
          <w:lang w:val="hu-HU"/>
        </w:rPr>
        <w:t>1</w:t>
      </w:r>
      <w:r>
        <w:rPr>
          <w:lang w:val="hu-HU"/>
        </w:rPr>
        <w:t xml:space="preserve">H, </w:t>
      </w:r>
      <w:r>
        <w:rPr>
          <w:vertAlign w:val="superscript"/>
          <w:lang w:val="hu-HU"/>
        </w:rPr>
        <w:t>19</w:t>
      </w:r>
      <w:r>
        <w:rPr>
          <w:lang w:val="hu-HU"/>
        </w:rPr>
        <w:t>F-</w:t>
      </w:r>
      <w:r>
        <w:rPr>
          <w:vertAlign w:val="superscript"/>
          <w:lang w:val="hu-HU"/>
        </w:rPr>
        <w:t>19</w:t>
      </w:r>
      <w:r>
        <w:rPr>
          <w:lang w:val="hu-HU"/>
        </w:rPr>
        <w:t xml:space="preserve">F) értéke elérheti a 80-100 kHz-et is, ezért megszüntetésük különösen nagy forgatási sebességet és ezzel párhuzamosan „spintérátlagolást” (CRAMPS) [4] is kíván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hu-HU"/>
        </w:rPr>
        <w:t xml:space="preserve">A </w:t>
      </w:r>
      <w:r>
        <w:rPr>
          <w:b/>
          <w:i/>
          <w:lang w:val="hu-HU"/>
        </w:rPr>
        <w:t>skaláris csatolások</w:t>
      </w:r>
      <w:r>
        <w:rPr>
          <w:lang w:val="hu-HU"/>
        </w:rPr>
        <w:t xml:space="preserve"> anizotrópiája kicsi, általában elhanyagolható, csak több ezer Hz feletti izotróp értékek felett érdemes számolni vel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hu-HU"/>
        </w:rPr>
        <w:t xml:space="preserve">Ezzel szemben a </w:t>
      </w:r>
      <w:r>
        <w:rPr>
          <w:b/>
          <w:i/>
          <w:lang w:val="hu-HU"/>
        </w:rPr>
        <w:t>kvadrupoláris felhasadás</w:t>
      </w:r>
      <w:r>
        <w:rPr>
          <w:lang w:val="hu-HU"/>
        </w:rPr>
        <w:t xml:space="preserve"> több tíz MHz nagyságot is elérhet, ami nyilvánvalóan nem „pörgethető ki”, ráadásul a feles spinű magok (pl. </w:t>
      </w:r>
      <w:r>
        <w:rPr>
          <w:vertAlign w:val="superscript"/>
          <w:lang w:val="hu-HU"/>
        </w:rPr>
        <w:t>27</w:t>
      </w:r>
      <w:r>
        <w:rPr>
          <w:lang w:val="hu-HU"/>
        </w:rPr>
        <w:t xml:space="preserve">Al, </w:t>
      </w:r>
      <w:r>
        <w:rPr>
          <w:vertAlign w:val="superscript"/>
          <w:lang w:val="hu-HU"/>
        </w:rPr>
        <w:t>65</w:t>
      </w:r>
      <w:r>
        <w:rPr>
          <w:lang w:val="hu-HU"/>
        </w:rPr>
        <w:t xml:space="preserve">Cu, </w:t>
      </w:r>
      <w:r>
        <w:rPr>
          <w:vertAlign w:val="superscript"/>
          <w:lang w:val="hu-HU"/>
        </w:rPr>
        <w:t>59</w:t>
      </w:r>
      <w:r>
        <w:rPr>
          <w:lang w:val="hu-HU"/>
        </w:rPr>
        <w:t>Co, … stb.) spektrumaiban az izotróp jeleken ún. másodrendű kvadrupoláris torzulások jelennek meg, amelyeket a MAS kísérlet sem tud megszüntetn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hu-HU"/>
        </w:rPr>
        <w:t xml:space="preserve">Minden „óvintézkedés” ellenére az ½-es spinű magok spektrumaiban is a szokásos jelszélesség általában 50-100 között van, kvadrupól magok esetében ennél jóval nagyobb is lehet, pl. a másodrendű kvadrupól effektus miatt [5], amelyet a MAS kísérlet nem tud kiátlagolni feles spinű magok esetében (I=3/2, 5/2, 7/2 stb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hu-HU"/>
        </w:rPr>
        <w:t xml:space="preserve">Mindezidáig nem említettük azokat az okokat, amelyek a minta jellegéből adódnak, ilyen például pormintákban a kémiai eltolódásértékek szóródása (diszperziója), ami a kismértékben eltérő környezetek következménye. Polikristályos anyagok esetében a nagyobb rendezettség általában kisebb szóródást jelent, emiatt lényegesen élesebb jeleket kapunk.  </w:t>
      </w:r>
    </w:p>
    <w:p>
      <w:pPr>
        <w:pStyle w:val="Normal"/>
        <w:spacing w:lineRule="auto" w:line="360"/>
        <w:jc w:val="both"/>
        <w:rPr>
          <w:sz w:val="32"/>
          <w:szCs w:val="32"/>
          <w:lang w:val="hu-HU"/>
        </w:rPr>
      </w:pPr>
      <w:r>
        <w:rPr>
          <w:sz w:val="32"/>
          <w:szCs w:val="32"/>
          <w:lang w:val="hu-HU"/>
        </w:rPr>
      </w:r>
    </w:p>
    <w:p>
      <w:pPr>
        <w:pStyle w:val="Heading3"/>
        <w:rPr>
          <w:lang w:val="hu-HU"/>
        </w:rPr>
      </w:pPr>
      <w:r>
        <w:rPr>
          <w:lang w:val="hu-HU"/>
        </w:rPr>
        <w:t>Szokatlan, de hasznos szilárdfázisú effektusok:</w:t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hu-HU"/>
        </w:rPr>
        <w:t>A továbbiakban néhány olyan jelenségre hívjuk fel a figyelmet, amelyek segítségével hasznos többlet információk nyerhetőek. Ezek mindegyike a szilárd fázishoz köthető abban az értelemben, hogy folyadékfázisú spektrumokban általában nem, vagy csak nagyon csökkentett mértékben jelennek meg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lang w:val="hu-HU"/>
        </w:rPr>
        <w:t>Lokális szimmetriák jelentkezése</w:t>
      </w:r>
      <w:r>
        <w:rPr>
          <w:lang w:val="hu-HU"/>
        </w:rPr>
        <w:t>:  folyadékfázisú mérésekhez szokott kutatóknak általában az észlelt szimmetriaviszonyok megváltozása (a szimmetria csökkenése) okozza az első meglepetést szilárdfázisú spektrumok tanulmányozása során. A kémiai és mágneses ekvivalencia feltételei itt szigorúbbak, csak krisztallográfiailag azonos magok esetén várható azonos kémiai eltolódás, a mágneses ekvivalencia feltételei még keményebbek, ez utóbbi egy MAS kísérletben csak akkor áll fenn két mag között, ha forgás minden pillanatában nemcsak a két árnyékolási tenzor nagysága, hanem iránya is azonos</w:t>
      </w:r>
      <w:r>
        <w:rPr>
          <w:color w:val="FF0000"/>
          <w:lang w:val="hu-HU"/>
        </w:rPr>
        <w:t xml:space="preserve"> </w:t>
      </w:r>
      <w:r>
        <w:rPr>
          <w:lang w:val="hu-HU"/>
        </w:rPr>
        <w:t xml:space="preserve">[6].   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0410" cy="4000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0480" cy="4000680"/>
                          <a:chOff x="0" y="0"/>
                          <a:chExt cx="5820480" cy="4000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0480" cy="40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6520" y="48240"/>
                            <a:ext cx="5762160" cy="343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628360" y="1370880"/>
                            <a:ext cx="465480" cy="4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3314880"/>
                            <a:ext cx="204588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3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P NMR (7 T)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456480"/>
                            <a:ext cx="14853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Book Antiqua" w:hAnsi="Book Antiqua" w:eastAsia="Times New Roman" w:cs="Book Antiqua"/>
                                  <w:color w:val="auto"/>
                                  <w:lang w:val="en-GB" w:bidi="ar-SA"/>
                                </w:rPr>
                                <w:t>szilárd fázisban …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3pt;height:315pt" coordorigin="0,0" coordsize="9166,6300">
                <v:rect id="shape_0" stroked="f" o:allowincell="f" style="position:absolute;left:0;top:0;width:9165;height:6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9;top:76;width:9073;height:5414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line id="shape_0" from="4139,2159" to="4871,2232" stroked="t" o:allowincell="f" style="position:absolute;flip:y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79;top:5220;width:3221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31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P NMR (7 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9;top:719;width:2338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Book Antiqua" w:hAnsi="Book Antiqua" w:eastAsia="Times New Roman" w:cs="Book Antiqua"/>
                            <w:color w:val="auto"/>
                            <w:lang w:val="en-GB" w:bidi="ar-SA"/>
                          </w:rPr>
                          <w:t>szilárd fázisban 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19775" cy="39992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819760" cy="399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14.95pt;width:458.2pt;height:314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ábra</w:t>
      </w:r>
      <w:r>
        <w:rPr>
          <w:rFonts w:cs="Book Antiqua" w:ascii="Book Antiqua" w:hAnsi="Book Antiqua"/>
          <w:bCs/>
          <w:color w:val="000000"/>
        </w:rPr>
        <w:t xml:space="preserve">     </w:t>
      </w:r>
      <w:r>
        <w:rPr>
          <w:bCs/>
          <w:color w:val="000000"/>
        </w:rPr>
        <w:t>Szimmetriaviszonyok folyadék és szilárd fázisban (a helyi szimmetriák szerepe). Pd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dppm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Cl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: a folyadék fázisban észlelt A</w:t>
      </w:r>
      <w:r>
        <w:rPr>
          <w:bCs/>
          <w:color w:val="000000"/>
          <w:vertAlign w:val="subscript"/>
        </w:rPr>
        <w:t>4</w:t>
      </w:r>
      <w:r>
        <w:rPr>
          <w:bCs/>
          <w:color w:val="000000"/>
        </w:rPr>
        <w:t xml:space="preserve"> spektrum helyett szilárd fázisban négy eltérő kémiai eltolódású foszfort észlelünk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lang w:val="hu-HU"/>
        </w:rPr>
        <w:t>J-újracsatolás kémiailag azonos magok között:</w:t>
      </w:r>
      <w:r>
        <w:rPr>
          <w:lang w:val="hu-HU"/>
        </w:rPr>
        <w:t xml:space="preserve"> közismert, hogy folyadék fázisban egy A</w:t>
      </w:r>
      <w:r>
        <w:rPr>
          <w:vertAlign w:val="subscript"/>
          <w:lang w:val="hu-HU"/>
        </w:rPr>
        <w:t>2</w:t>
      </w:r>
      <w:r>
        <w:rPr>
          <w:lang w:val="hu-HU"/>
        </w:rPr>
        <w:t xml:space="preserve"> spinrendszer magjai közötti csatolás nem jelenik meg a spektrumban (a szélső átmenetek betöltöttségi valószínűsége nulla). </w:t>
      </w:r>
    </w:p>
    <w:p>
      <w:pPr>
        <w:pStyle w:val="Normal"/>
        <w:spacing w:lineRule="auto" w:line="360"/>
        <w:ind w:firstLine="708"/>
        <w:jc w:val="both"/>
        <w:rPr>
          <w:lang w:val="hu-HU"/>
        </w:rPr>
      </w:pPr>
      <w:r>
        <w:rPr>
          <w:lang w:val="hu-HU"/>
        </w:rPr>
        <w:t>A valós rotációs-rezonancia kísérletek kiterjesztéseként is felfogható ún. nulladrendű rotációs-rezonancia esetén [7] (kémiai eltolódásban nem vagy alig különböző skalárisan csatolt magpárokról van szó) a MAS spektrum a forgatási sebességtől függően változni fog. Alacsony forgatási sebesség tartományban egy ún. „szokatlan” AB rendszer jelenik meg, ahol az első és a harmadik vonal különbsége megadja a két mag keresett csatolási állandóját. Magasabb forgatási sebességek esetében a felhasadás megszűnik, és a spektrum egyszerűsödik. A jelenség csak dipolárisan is csatolt magok között lép fel.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448050" cy="14198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51630</wp:posOffset>
                </wp:positionH>
                <wp:positionV relativeFrom="paragraph">
                  <wp:posOffset>391795</wp:posOffset>
                </wp:positionV>
                <wp:extent cx="119634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hu-HU"/>
                              </w:rPr>
                              <w:t>(e)</w:t>
                            </w:r>
                            <w:r>
                              <w:rPr>
                                <w:lang w:val="hu-HU"/>
                              </w:rPr>
                              <w:t xml:space="preserve">   10800 Hz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27.7pt;mso-wrap-distance-left:9.05pt;mso-wrap-distance-right:9.05pt;mso-wrap-distance-top:0pt;mso-wrap-distance-bottom:0pt;margin-top:30.85pt;mso-position-vertical-relative:text;margin-left:32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hu-HU"/>
                        </w:rPr>
                        <w:t>(e)</w:t>
                      </w:r>
                      <w:r>
                        <w:rPr>
                          <w:lang w:val="hu-HU"/>
                        </w:rPr>
                        <w:t xml:space="preserve">   10800 H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566795" cy="13722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51630</wp:posOffset>
                </wp:positionH>
                <wp:positionV relativeFrom="paragraph">
                  <wp:posOffset>342900</wp:posOffset>
                </wp:positionV>
                <wp:extent cx="119634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hu-HU"/>
                              </w:rPr>
                              <w:t>(d)</w:t>
                            </w:r>
                            <w:r>
                              <w:rPr>
                                <w:lang w:val="hu-HU"/>
                              </w:rPr>
                              <w:t xml:space="preserve">   6400 Hz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27.7pt;mso-wrap-distance-left:9.05pt;mso-wrap-distance-right:9.05pt;mso-wrap-distance-top:0pt;mso-wrap-distance-bottom:0pt;margin-top:27pt;mso-position-vertical-relative:text;margin-left:32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hu-HU"/>
                        </w:rPr>
                        <w:t>(d)</w:t>
                      </w:r>
                      <w:r>
                        <w:rPr>
                          <w:lang w:val="hu-HU"/>
                        </w:rPr>
                        <w:t xml:space="preserve">   6400 H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81175</wp:posOffset>
                </wp:positionH>
                <wp:positionV relativeFrom="paragraph">
                  <wp:posOffset>1147445</wp:posOffset>
                </wp:positionV>
                <wp:extent cx="593725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hu-HU"/>
                              </w:rPr>
                              <w:t></w:t>
                            </w:r>
                            <w:r>
                              <w:rPr>
                                <w:vertAlign w:val="subscript"/>
                                <w:lang w:val="hu-HU"/>
                              </w:rPr>
                              <w:t>i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7pt;mso-wrap-distance-left:9.05pt;mso-wrap-distance-right:9.05pt;mso-wrap-distance-top:0pt;mso-wrap-distance-bottom:0pt;margin-top:90.35pt;mso-position-vertical-relative:text;margin-left:14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lang w:val="hu-HU"/>
                        </w:rPr>
                        <w:t></w:t>
                      </w:r>
                      <w:r>
                        <w:rPr>
                          <w:vertAlign w:val="subscript"/>
                          <w:lang w:val="hu-HU"/>
                        </w:rPr>
                        <w:t>i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74900</wp:posOffset>
                </wp:positionH>
                <wp:positionV relativeFrom="paragraph">
                  <wp:posOffset>118110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9.3pt" to="187pt,36.2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62430</wp:posOffset>
                </wp:positionH>
                <wp:positionV relativeFrom="paragraph">
                  <wp:posOffset>11811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9.3pt" to="130.9pt,27.2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62430</wp:posOffset>
                </wp:positionH>
                <wp:positionV relativeFrom="paragraph">
                  <wp:posOffset>232410</wp:posOffset>
                </wp:positionV>
                <wp:extent cx="71247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8.3pt" to="186.95pt,18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sz w:val="32"/>
          <w:szCs w:val="32"/>
        </w:rPr>
        <w:drawing>
          <wp:inline distT="0" distB="0" distL="0" distR="0">
            <wp:extent cx="3369310" cy="126111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51630</wp:posOffset>
                </wp:positionH>
                <wp:positionV relativeFrom="paragraph">
                  <wp:posOffset>342265</wp:posOffset>
                </wp:positionV>
                <wp:extent cx="1196340" cy="3517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hu-HU"/>
                              </w:rPr>
                              <w:t>(c)</w:t>
                            </w:r>
                            <w:r>
                              <w:rPr>
                                <w:lang w:val="hu-HU"/>
                              </w:rPr>
                              <w:t xml:space="preserve">   5600 Hz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27.7pt;mso-wrap-distance-left:9.05pt;mso-wrap-distance-right:9.05pt;mso-wrap-distance-top:0pt;mso-wrap-distance-bottom:0pt;margin-top:26.95pt;mso-position-vertical-relative:text;margin-left:32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hu-HU"/>
                        </w:rPr>
                        <w:t>(c)</w:t>
                      </w:r>
                      <w:r>
                        <w:rPr>
                          <w:lang w:val="hu-HU"/>
                        </w:rPr>
                        <w:t xml:space="preserve">   5600 H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06195</wp:posOffset>
                </wp:positionH>
                <wp:positionV relativeFrom="paragraph">
                  <wp:posOffset>1032510</wp:posOffset>
                </wp:positionV>
                <wp:extent cx="1543685" cy="342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u-HU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hu-HU"/>
                              </w:rPr>
                              <w:t>1</w:t>
                            </w:r>
                            <w:r>
                              <w:rPr>
                                <w:lang w:val="hu-HU"/>
                              </w:rPr>
                              <w:t xml:space="preserve"> B</w:t>
                            </w:r>
                            <w:r>
                              <w:rPr>
                                <w:vertAlign w:val="subscript"/>
                                <w:lang w:val="hu-HU"/>
                              </w:rPr>
                              <w:t>1</w:t>
                            </w:r>
                            <w:r>
                              <w:rPr>
                                <w:lang w:val="hu-HU"/>
                              </w:rPr>
                              <w:t xml:space="preserve">   A</w:t>
                            </w:r>
                            <w:r>
                              <w:rPr>
                                <w:vertAlign w:val="subscript"/>
                                <w:lang w:val="hu-HU"/>
                              </w:rPr>
                              <w:t xml:space="preserve">2 </w:t>
                            </w:r>
                            <w:r>
                              <w:rPr>
                                <w:lang w:val="hu-HU"/>
                              </w:rPr>
                              <w:t xml:space="preserve">       B</w:t>
                            </w:r>
                            <w:r>
                              <w:rPr>
                                <w:vertAlign w:val="subscript"/>
                                <w:lang w:val="hu-HU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27pt;mso-wrap-distance-left:9.05pt;mso-wrap-distance-right:9.05pt;mso-wrap-distance-top:0pt;mso-wrap-distance-bottom:0pt;margin-top:81.3pt;mso-position-vertical-relative:text;margin-left:10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hu-HU"/>
                        </w:rPr>
                        <w:t>A</w:t>
                      </w:r>
                      <w:r>
                        <w:rPr>
                          <w:vertAlign w:val="subscript"/>
                          <w:lang w:val="hu-HU"/>
                        </w:rPr>
                        <w:t>1</w:t>
                      </w:r>
                      <w:r>
                        <w:rPr>
                          <w:lang w:val="hu-HU"/>
                        </w:rPr>
                        <w:t xml:space="preserve"> B</w:t>
                      </w:r>
                      <w:r>
                        <w:rPr>
                          <w:vertAlign w:val="subscript"/>
                          <w:lang w:val="hu-HU"/>
                        </w:rPr>
                        <w:t>1</w:t>
                      </w:r>
                      <w:r>
                        <w:rPr>
                          <w:lang w:val="hu-HU"/>
                        </w:rPr>
                        <w:t xml:space="preserve">   A</w:t>
                      </w:r>
                      <w:r>
                        <w:rPr>
                          <w:vertAlign w:val="subscript"/>
                          <w:lang w:val="hu-HU"/>
                        </w:rPr>
                        <w:t xml:space="preserve">2 </w:t>
                      </w:r>
                      <w:r>
                        <w:rPr>
                          <w:lang w:val="hu-HU"/>
                        </w:rPr>
                        <w:t xml:space="preserve">       B</w:t>
                      </w:r>
                      <w:r>
                        <w:rPr>
                          <w:vertAlign w:val="subscript"/>
                          <w:lang w:val="hu-HU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448050" cy="125730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51630</wp:posOffset>
                </wp:positionH>
                <wp:positionV relativeFrom="paragraph">
                  <wp:posOffset>465455</wp:posOffset>
                </wp:positionV>
                <wp:extent cx="1196340" cy="3517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hu-HU"/>
                              </w:rPr>
                              <w:t>(b)</w:t>
                            </w:r>
                            <w:r>
                              <w:rPr>
                                <w:lang w:val="hu-HU"/>
                              </w:rPr>
                              <w:t xml:space="preserve">   4800 Hz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27.7pt;mso-wrap-distance-left:9.05pt;mso-wrap-distance-right:9.05pt;mso-wrap-distance-top:0pt;mso-wrap-distance-bottom:0pt;margin-top:36.65pt;mso-position-vertical-relative:text;margin-left:32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hu-HU"/>
                        </w:rPr>
                        <w:t>(b)</w:t>
                      </w:r>
                      <w:r>
                        <w:rPr>
                          <w:lang w:val="hu-HU"/>
                        </w:rPr>
                        <w:t xml:space="preserve">   4800 H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45515</wp:posOffset>
                </wp:positionH>
                <wp:positionV relativeFrom="paragraph">
                  <wp:posOffset>1138555</wp:posOffset>
                </wp:positionV>
                <wp:extent cx="365125" cy="3517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  <w:lang w:val="hu-HU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  <w:lang w:val="hu-HU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27.7pt;mso-wrap-distance-left:9.05pt;mso-wrap-distance-right:9.05pt;mso-wrap-distance-top:0pt;mso-wrap-distance-bottom:0pt;margin-top:89.65pt;mso-position-vertical-relative:text;margin-left:7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0"/>
                          <w:szCs w:val="20"/>
                          <w:lang w:val="hu-HU"/>
                        </w:rPr>
                        <w:t></w:t>
                      </w:r>
                      <w:r>
                        <w:rPr>
                          <w:vertAlign w:val="subscript"/>
                          <w:lang w:val="hu-HU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39240</wp:posOffset>
                </wp:positionH>
                <wp:positionV relativeFrom="paragraph">
                  <wp:posOffset>1024255</wp:posOffset>
                </wp:positionV>
                <wp:extent cx="365125" cy="3517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  <w:lang w:val="hu-HU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  <w:lang w:val="hu-H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27.7pt;mso-wrap-distance-left:9.05pt;mso-wrap-distance-right:9.05pt;mso-wrap-distance-top:0pt;mso-wrap-distance-bottom:0pt;margin-top:80.65pt;mso-position-vertical-relative:text;margin-left:12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0"/>
                          <w:szCs w:val="20"/>
                          <w:lang w:val="hu-HU"/>
                        </w:rPr>
                        <w:t></w:t>
                      </w:r>
                      <w:r>
                        <w:rPr>
                          <w:vertAlign w:val="subscript"/>
                          <w:lang w:val="hu-HU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68705</wp:posOffset>
                </wp:positionH>
                <wp:positionV relativeFrom="paragraph">
                  <wp:posOffset>546100</wp:posOffset>
                </wp:positionV>
                <wp:extent cx="237490" cy="114300"/>
                <wp:effectExtent l="2540" t="4445" r="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43pt" to="102.8pt,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06195</wp:posOffset>
                </wp:positionH>
                <wp:positionV relativeFrom="paragraph">
                  <wp:posOffset>113665</wp:posOffset>
                </wp:positionV>
                <wp:extent cx="118745" cy="114300"/>
                <wp:effectExtent l="3810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8.95pt" to="112.15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43050</wp:posOffset>
                </wp:positionH>
                <wp:positionV relativeFrom="paragraph">
                  <wp:posOffset>113665</wp:posOffset>
                </wp:positionV>
                <wp:extent cx="118745" cy="114300"/>
                <wp:effectExtent l="635" t="381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8.95pt" to="130.8pt,1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62430</wp:posOffset>
                </wp:positionH>
                <wp:positionV relativeFrom="paragraph">
                  <wp:posOffset>227965</wp:posOffset>
                </wp:positionV>
                <wp:extent cx="237490" cy="228600"/>
                <wp:effectExtent l="0" t="3810" r="381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7.95pt" to="149.55pt,3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448050" cy="134810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51630</wp:posOffset>
                </wp:positionH>
                <wp:positionV relativeFrom="paragraph">
                  <wp:posOffset>427355</wp:posOffset>
                </wp:positionV>
                <wp:extent cx="1196340" cy="3517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hu-HU"/>
                              </w:rPr>
                              <w:t>(a)</w:t>
                            </w:r>
                            <w:r>
                              <w:rPr>
                                <w:lang w:val="hu-HU"/>
                              </w:rPr>
                              <w:t xml:space="preserve">   4000 Hz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27.7pt;mso-wrap-distance-left:9.05pt;mso-wrap-distance-right:9.05pt;mso-wrap-distance-top:0pt;mso-wrap-distance-bottom:0pt;margin-top:33.65pt;mso-position-vertical-relative:text;margin-left:32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hu-HU"/>
                        </w:rPr>
                        <w:t>(a)</w:t>
                      </w:r>
                      <w:r>
                        <w:rPr>
                          <w:lang w:val="hu-HU"/>
                        </w:rPr>
                        <w:t xml:space="preserve">   4000 H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08025</wp:posOffset>
                </wp:positionH>
                <wp:positionV relativeFrom="paragraph">
                  <wp:posOffset>337820</wp:posOffset>
                </wp:positionV>
                <wp:extent cx="365125" cy="3517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  <w:lang w:val="hu-HU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  <w:lang w:val="hu-HU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27.7pt;mso-wrap-distance-left:9.05pt;mso-wrap-distance-right:9.05pt;mso-wrap-distance-top:0pt;mso-wrap-distance-bottom:0pt;margin-top:26.6pt;mso-position-vertical-relative:text;margin-left:5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0"/>
                          <w:szCs w:val="20"/>
                          <w:lang w:val="hu-HU"/>
                        </w:rPr>
                        <w:t></w:t>
                      </w:r>
                      <w:r>
                        <w:rPr>
                          <w:vertAlign w:val="subscript"/>
                          <w:lang w:val="hu-HU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95475</wp:posOffset>
                </wp:positionH>
                <wp:positionV relativeFrom="paragraph">
                  <wp:posOffset>223520</wp:posOffset>
                </wp:positionV>
                <wp:extent cx="365125" cy="2755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  <w:lang w:val="hu-HU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  <w:lang w:val="hu-HU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21.7pt;mso-wrap-distance-left:9.05pt;mso-wrap-distance-right:9.05pt;mso-wrap-distance-top:0pt;mso-wrap-distance-bottom:0pt;margin-top:17.6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20"/>
                          <w:szCs w:val="20"/>
                          <w:lang w:val="hu-HU"/>
                        </w:rPr>
                        <w:t></w:t>
                      </w:r>
                      <w:r>
                        <w:rPr>
                          <w:vertAlign w:val="subscript"/>
                          <w:lang w:val="hu-HU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2.ábra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(Pd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I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dppm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):  </w:t>
      </w:r>
      <w:r>
        <w:rPr>
          <w:color w:val="000000"/>
          <w:szCs w:val="28"/>
          <w:vertAlign w:val="superscript"/>
        </w:rPr>
        <w:t>31</w:t>
      </w:r>
      <w:r>
        <w:rPr>
          <w:color w:val="000000"/>
          <w:szCs w:val="28"/>
        </w:rPr>
        <w:t>P MAS spektrumok különböző forgatási sebességek mellett felvéve.</w:t>
      </w:r>
      <w:r>
        <w:rPr>
          <w:szCs w:val="28"/>
        </w:rPr>
        <w:t xml:space="preserve"> Az A</w:t>
      </w:r>
      <w:r>
        <w:rPr>
          <w:szCs w:val="28"/>
          <w:vertAlign w:val="subscript"/>
        </w:rPr>
        <w:t>1</w:t>
      </w:r>
      <w:r>
        <w:rPr>
          <w:szCs w:val="28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és A</w:t>
      </w:r>
      <w:r>
        <w:rPr>
          <w:szCs w:val="28"/>
          <w:vertAlign w:val="subscript"/>
        </w:rPr>
        <w:t>2</w:t>
      </w:r>
      <w:r>
        <w:rPr>
          <w:szCs w:val="28"/>
        </w:rPr>
        <w:t>B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</w:t>
      </w:r>
      <w:r>
        <w:rPr>
          <w:i/>
          <w:szCs w:val="28"/>
        </w:rPr>
        <w:t>transz</w:t>
      </w:r>
      <w:r>
        <w:rPr>
          <w:szCs w:val="28"/>
        </w:rPr>
        <w:t xml:space="preserve"> párok kémiai eltolódáskölönbségei kb. 100 és 400 Hz. Ennek megfelelően csak az előbbi mutatja a J-újracsatolás jelenséget (</w:t>
      </w:r>
      <w:r>
        <w:rPr>
          <w:rFonts w:cs="Symbol" w:ascii="Symbol" w:hAnsi="Symbol"/>
          <w:szCs w:val="28"/>
        </w:rPr>
        <w:t></w:t>
      </w:r>
      <w:r>
        <w:rPr>
          <w:rFonts w:cs="Symbol" w:ascii="Symbol" w:hAnsi="Symbol"/>
          <w:szCs w:val="28"/>
          <w:vertAlign w:val="subscript"/>
        </w:rPr>
        <w:t></w:t>
      </w:r>
      <w:r>
        <w:rPr>
          <w:rFonts w:cs="Symbol" w:ascii="Symbol" w:hAnsi="Symbol"/>
          <w:szCs w:val="28"/>
        </w:rPr>
        <w:t></w:t>
      </w:r>
      <w:r>
        <w:rPr>
          <w:rFonts w:cs="Symbol" w:ascii="Symbol" w:hAnsi="Symbol"/>
          <w:szCs w:val="28"/>
          <w:vertAlign w:val="subscript"/>
        </w:rPr>
        <w:t></w:t>
      </w:r>
      <w:r>
        <w:rPr>
          <w:szCs w:val="28"/>
        </w:rPr>
        <w:t xml:space="preserve">= 450Hz, </w:t>
      </w:r>
      <w:r>
        <w:rPr>
          <w:rFonts w:cs="Symbol" w:ascii="Symbol" w:hAnsi="Symbol"/>
          <w:szCs w:val="28"/>
        </w:rPr>
        <w:t></w:t>
      </w:r>
      <w:r>
        <w:rPr>
          <w:rFonts w:cs="Symbol" w:ascii="Symbol" w:hAnsi="Symbol"/>
          <w:szCs w:val="28"/>
          <w:vertAlign w:val="subscript"/>
        </w:rPr>
        <w:t></w:t>
      </w:r>
      <w:r>
        <w:rPr>
          <w:rFonts w:cs="Symbol" w:ascii="Symbol" w:hAnsi="Symbol"/>
          <w:szCs w:val="28"/>
        </w:rPr>
        <w:t></w:t>
      </w:r>
      <w:r>
        <w:rPr>
          <w:rFonts w:cs="Symbol" w:ascii="Symbol" w:hAnsi="Symbol"/>
          <w:szCs w:val="28"/>
          <w:vertAlign w:val="subscript"/>
        </w:rPr>
        <w:t></w:t>
      </w:r>
      <w:r>
        <w:rPr>
          <w:szCs w:val="28"/>
        </w:rPr>
        <w:t>= 230 Hz! J</w:t>
      </w:r>
      <w:r>
        <w:rPr>
          <w:szCs w:val="28"/>
          <w:vertAlign w:val="subscript"/>
        </w:rPr>
        <w:t>A1B1</w:t>
      </w:r>
      <w:r>
        <w:rPr>
          <w:szCs w:val="28"/>
        </w:rPr>
        <w:t xml:space="preserve">~ 450 Hz!). A </w:t>
      </w:r>
      <w:r>
        <w:rPr>
          <w:i/>
          <w:szCs w:val="28"/>
        </w:rPr>
        <w:t>cisz</w:t>
      </w:r>
      <w:r>
        <w:rPr>
          <w:szCs w:val="28"/>
        </w:rPr>
        <w:t xml:space="preserve"> párok (B</w:t>
      </w:r>
      <w:r>
        <w:rPr>
          <w:szCs w:val="28"/>
          <w:vertAlign w:val="subscript"/>
        </w:rPr>
        <w:t>1</w:t>
      </w:r>
      <w:r>
        <w:rPr>
          <w:szCs w:val="28"/>
        </w:rPr>
        <w:t>B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és A</w:t>
      </w:r>
      <w:r>
        <w:rPr>
          <w:szCs w:val="28"/>
          <w:vertAlign w:val="subscript"/>
        </w:rPr>
        <w:t>1</w:t>
      </w:r>
      <w:r>
        <w:rPr>
          <w:szCs w:val="28"/>
        </w:rPr>
        <w:t>A</w:t>
      </w:r>
      <w:r>
        <w:rPr>
          <w:szCs w:val="28"/>
          <w:vertAlign w:val="subscript"/>
        </w:rPr>
        <w:t>2</w:t>
      </w:r>
      <w:r>
        <w:rPr>
          <w:szCs w:val="28"/>
        </w:rPr>
        <w:t>) ilyen forgatási sebességek mellett távol vannak a valós rotációs-rezonancia feltételtől (</w:t>
      </w:r>
      <w:r>
        <w:rPr>
          <w:rFonts w:cs="Symbol" w:ascii="Symbol" w:hAnsi="Symbol"/>
          <w:szCs w:val="28"/>
        </w:rPr>
        <w:t></w:t>
      </w:r>
      <w:r>
        <w:rPr>
          <w:szCs w:val="28"/>
          <w:vertAlign w:val="subscript"/>
        </w:rPr>
        <w:t xml:space="preserve">iso </w:t>
      </w:r>
      <w:r>
        <w:rPr>
          <w:szCs w:val="28"/>
        </w:rPr>
        <w:t>=  1600=n×</w:t>
      </w:r>
      <w:r>
        <w:rPr>
          <w:rFonts w:cs="Symbol" w:ascii="Symbol" w:hAnsi="Symbol"/>
          <w:szCs w:val="28"/>
        </w:rPr>
        <w:t></w:t>
      </w:r>
      <w:r>
        <w:rPr>
          <w:szCs w:val="28"/>
          <w:vertAlign w:val="subscript"/>
        </w:rPr>
        <w:t>forgás</w:t>
      </w:r>
      <w:r>
        <w:rPr>
          <w:szCs w:val="28"/>
        </w:rPr>
        <w:t xml:space="preserve"> Hz.) [7], ezért további felhasadásokat nem észlelünk.  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lang w:val="hu-HU"/>
        </w:rPr>
        <w:t>Skaláris csatolások kvadrupól magokkal:</w:t>
      </w:r>
      <w:r>
        <w:rPr>
          <w:lang w:val="hu-HU"/>
        </w:rPr>
        <w:t xml:space="preserve">  folyadék fázisban a gyorsan relaxáló kvadrupól magok általában „önlecsatolják” magukat az ½-es spinű magokról, emiatt a fontos szerkezeti információt hordozó skaláris csatolás elvész. Szilárd fázisban a lelassuló relaxáció gyakran lehetővé teszi ezen csatolások közvetlen észlelését. A szabályos multiplett szerkezetre „rárakódhatnak” másodrendű kvadrupoláris eltolódások is (lásd alább).</w:t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lang w:val="hu-HU"/>
        </w:rPr>
        <w:drawing>
          <wp:inline distT="0" distB="0" distL="0" distR="0">
            <wp:extent cx="4872990" cy="4801235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480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  <w:lang w:val="hu-HU"/>
        </w:rPr>
        <w:t>Maradék kvadrupoláris effektusok ½-es spinű magok spektrumaiban</w:t>
      </w:r>
      <w:r>
        <w:rPr>
          <w:lang w:val="hu-HU"/>
        </w:rPr>
        <w:t xml:space="preserve">: dipolárisan is csatolt (általában a közvetlenül kötött) magok között gyakran lép fel a MAS által teljesen ki nem átlagolt dipoláris hatások által közvetített másodrendű kvadrupoláris hatás [9]. A skaláris csatolás által meghatározott átmenetek elmozdulnak (másodrendű kvadrupoláris eltolódás), és az egyes magpárokra jellemző multiplett szerkezetet mutatnak. Az effektus nagyobb térerők esetén csökken illetve meg is szűnhet. A bemutatott példák némileg eltérő </w:t>
      </w:r>
      <w:r>
        <w:rPr>
          <w:vertAlign w:val="superscript"/>
          <w:lang w:val="hu-HU"/>
        </w:rPr>
        <w:t>31</w:t>
      </w:r>
      <w:r>
        <w:rPr>
          <w:lang w:val="hu-HU"/>
        </w:rPr>
        <w:t xml:space="preserve">P – </w:t>
      </w:r>
      <w:r>
        <w:rPr>
          <w:vertAlign w:val="superscript"/>
          <w:lang w:val="hu-HU"/>
        </w:rPr>
        <w:t>59</w:t>
      </w:r>
      <w:r>
        <w:rPr>
          <w:lang w:val="hu-HU"/>
        </w:rPr>
        <w:t xml:space="preserve">Co magpárokra vonatkoznak [10] (lásd 4.ábra), ahol a </w:t>
      </w:r>
      <w:r>
        <w:rPr>
          <w:vertAlign w:val="superscript"/>
          <w:lang w:val="hu-HU"/>
        </w:rPr>
        <w:t>31</w:t>
      </w:r>
      <w:r>
        <w:rPr>
          <w:lang w:val="hu-HU"/>
        </w:rPr>
        <w:t>P MAS spektrumban az eltérő kobalt relaxáció függvényében eltérő mértékű felbontásokat észlelünk, amelyek a kobalt-59 mag 7/2-es spinjének köszönhető nyolc vonalra épülnek rá, illetve azok helyét módosítják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drawing>
          <wp:inline distT="0" distB="0" distL="0" distR="0">
            <wp:extent cx="4899660" cy="5503545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550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lang w:val="hu-HU"/>
        </w:rPr>
        <w:t xml:space="preserve"> </w:t>
      </w:r>
    </w:p>
    <w:p>
      <w:pPr>
        <w:pStyle w:val="Heading2"/>
        <w:rPr>
          <w:lang w:val="hu-HU"/>
        </w:rPr>
      </w:pPr>
      <w:r>
        <w:rPr>
          <w:lang w:val="hu-HU"/>
        </w:rPr>
        <w:t>Mérések részlegesen rendezett (folyadékkristályos) fázisban</w:t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hu-HU"/>
        </w:rPr>
        <w:t>Rendezettség NMR-es szemmel [11][12]: valójában általában nagyon kis mértékű rendezettségekről van szó. Számszerű mértékét az ún. rendparaméter [13] S= ( ½(&lt;3cos</w:t>
      </w:r>
      <w:r>
        <w:rPr>
          <w:vertAlign w:val="superscript"/>
          <w:lang w:val="hu-HU"/>
        </w:rPr>
        <w:t>2</w:t>
      </w:r>
      <w:r>
        <w:rPr>
          <w:rFonts w:eastAsia="Symbol" w:cs="Symbol" w:ascii="Symbol" w:hAnsi="Symbol"/>
          <w:lang w:val="hu-HU"/>
        </w:rPr>
        <w:t></w:t>
      </w:r>
      <w:r>
        <w:rPr>
          <w:lang w:val="hu-HU"/>
        </w:rPr>
        <w:t xml:space="preserve">-1&gt;) fejezi ki, melynek értéke 1 és -0,5 között változik a külső térrel párhuzamos, illetve az arra merőleges rendezettségnek megfelelően. A </w:t>
      </w:r>
      <w:r>
        <w:rPr>
          <w:rFonts w:eastAsia="Symbol" w:cs="Symbol" w:ascii="Symbol" w:hAnsi="Symbol"/>
          <w:lang w:val="hu-HU"/>
        </w:rPr>
        <w:t></w:t>
      </w:r>
      <w:r>
        <w:rPr>
          <w:lang w:val="hu-HU"/>
        </w:rPr>
        <w:t xml:space="preserve"> szög a kérdéses kölcsönhatás főirányának a külső mágneses térrel alkotott szögét jelenti. A folyadékkristályos fázist alkotó molekulák tengelye (direktora) a közeg szuszceptibilitás anizotrópiájának előjelétől függően egybeesik vagy merőleges a B</w:t>
      </w:r>
      <w:r>
        <w:rPr>
          <w:vertAlign w:val="subscript"/>
          <w:lang w:val="hu-HU"/>
        </w:rPr>
        <w:t>0</w:t>
      </w:r>
      <w:r>
        <w:rPr>
          <w:lang w:val="hu-HU"/>
        </w:rPr>
        <w:t xml:space="preserve"> tér irányával (5.ábra). A szóbajöhető kölcsönhatások szilárd, folyadékkristályos és folyadékfázisban várható nagyságát a következő táblázatban foglaltuk össze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bCs/>
          <w:lang w:val="hu-HU"/>
        </w:rPr>
        <w:t xml:space="preserve">1.táblázat. </w:t>
      </w:r>
      <w:r>
        <w:rPr>
          <w:bCs/>
          <w:lang w:val="hu-HU"/>
        </w:rPr>
        <w:t>A kölcsönhatások nagyságrendje folyadék, folyadékkristályos és szilárd fázisban. Várható különbségek (R-S) az enatiomerek között.</w:t>
      </w:r>
    </w:p>
    <w:p>
      <w:pPr>
        <w:pStyle w:val="Normal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rPr>
          <w:bCs/>
          <w:lang w:val="hu-HU"/>
        </w:rPr>
      </w:pPr>
      <w:r>
        <w:rPr>
          <w:bCs/>
          <w:lang w:val="hu-HU"/>
        </w:rPr>
      </w:r>
    </w:p>
    <w:tbl>
      <w:tblPr>
        <w:tblW w:w="82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1"/>
        <w:gridCol w:w="2026"/>
        <w:gridCol w:w="2311"/>
        <w:gridCol w:w="1732"/>
      </w:tblGrid>
      <w:tr>
        <w:trPr>
          <w:trHeight w:val="885" w:hRule="atLeast"/>
        </w:trPr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Cs/>
                <w:lang w:val="hu-HU"/>
              </w:rPr>
              <w:t>Fázis/ kölcsönhatás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Cs/>
                <w:lang w:val="hu-HU"/>
              </w:rPr>
              <w:t>Szilárd fázis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hu-HU"/>
              </w:rPr>
            </w:pPr>
            <w:r>
              <w:rPr>
                <w:bCs/>
                <w:lang w:val="hu-HU"/>
              </w:rPr>
              <w:t xml:space="preserve">Liotróp folyadék-  kristályos fázis 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Cs/>
                <w:lang w:val="hu-HU"/>
              </w:rPr>
              <w:t>(R vagy -S)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Cs/>
                <w:lang w:val="hu-HU"/>
              </w:rPr>
              <w:t>Folyadék fázis</w:t>
            </w:r>
          </w:p>
        </w:tc>
      </w:tr>
      <w:tr>
        <w:trPr>
          <w:trHeight w:val="945" w:hRule="atLeast"/>
        </w:trPr>
        <w:tc>
          <w:tcPr>
            <w:tcW w:w="2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Cs/>
                <w:lang w:val="hu-HU"/>
              </w:rPr>
              <w:t xml:space="preserve">Árnyékolási anizotrópia, </w:t>
            </w:r>
            <w:r>
              <w:rPr>
                <w:rFonts w:cs="Symbol" w:ascii="Symbol" w:hAnsi="Symbol"/>
                <w:bCs/>
                <w:lang w:val="hu-HU"/>
              </w:rPr>
              <w:t>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Cs/>
                <w:lang w:val="hu-HU"/>
              </w:rPr>
              <w:t>13C: 30-400 [ppm]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hu-HU"/>
              </w:rPr>
              <w:t>R</w:t>
            </w:r>
            <w:r>
              <w:rPr>
                <w:rFonts w:eastAsia="Symbol" w:cs="Symbol" w:ascii="Symbol" w:hAnsi="Symbol"/>
                <w:bCs/>
                <w:lang w:val="hu-HU"/>
              </w:rPr>
              <w:t>¹</w:t>
            </w:r>
            <w:r>
              <w:rPr>
                <w:bCs/>
                <w:lang w:val="hu-HU"/>
              </w:rPr>
              <w:t xml:space="preserve"> S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Cs/>
                <w:lang w:val="hu-HU"/>
              </w:rPr>
              <w:t>13C: 3-12 Hz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Cs/>
                <w:lang w:val="hu-HU"/>
              </w:rPr>
              <w:t>0 Hz</w:t>
            </w:r>
          </w:p>
        </w:tc>
      </w:tr>
      <w:tr>
        <w:trPr>
          <w:trHeight w:val="885" w:hRule="atLeast"/>
        </w:trPr>
        <w:tc>
          <w:tcPr>
            <w:tcW w:w="2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hu-HU"/>
              </w:rPr>
            </w:pPr>
            <w:r>
              <w:rPr>
                <w:bCs/>
                <w:lang w:val="hu-HU"/>
              </w:rPr>
              <w:t>kvadrupoláris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Cs/>
                <w:lang w:val="hu-HU"/>
              </w:rPr>
              <w:t>felhasadás, Q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Cs/>
                <w:lang w:val="hu-HU"/>
              </w:rPr>
              <w:t>2-10 MHz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hu-HU"/>
              </w:rPr>
              <w:t>R</w:t>
            </w:r>
            <w:r>
              <w:rPr>
                <w:rFonts w:eastAsia="Symbol" w:cs="Symbol" w:ascii="Symbol" w:hAnsi="Symbol"/>
                <w:bCs/>
                <w:lang w:val="hu-HU"/>
              </w:rPr>
              <w:t>¹</w:t>
            </w:r>
            <w:r>
              <w:rPr>
                <w:bCs/>
                <w:lang w:val="hu-HU"/>
              </w:rPr>
              <w:t xml:space="preserve"> S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Cs/>
                <w:lang w:val="hu-HU"/>
              </w:rPr>
              <w:t>10-5000 Hz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Cs/>
                <w:lang w:val="hu-HU"/>
              </w:rPr>
              <w:t>0 Hz</w:t>
            </w:r>
          </w:p>
        </w:tc>
      </w:tr>
      <w:tr>
        <w:trPr>
          <w:trHeight w:val="840" w:hRule="atLeast"/>
        </w:trPr>
        <w:tc>
          <w:tcPr>
            <w:tcW w:w="21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Cs/>
                <w:lang w:val="hu-HU"/>
              </w:rPr>
              <w:t>Skaláris csatolás, J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Cs/>
                <w:lang w:val="hu-HU"/>
              </w:rPr>
              <w:t>13C-1H =110-280 Hz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hu-HU"/>
              </w:rPr>
            </w:pPr>
            <w:r>
              <w:rPr>
                <w:bCs/>
                <w:lang w:val="hu-HU"/>
              </w:rPr>
              <w:t>J≈Jis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Cs/>
                <w:lang w:val="hu-HU"/>
              </w:rPr>
              <w:t>J=Jiso</w:t>
            </w:r>
          </w:p>
        </w:tc>
      </w:tr>
      <w:tr>
        <w:trPr>
          <w:trHeight w:val="495" w:hRule="atLeast"/>
        </w:trPr>
        <w:tc>
          <w:tcPr>
            <w:tcW w:w="82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Cs/>
                <w:lang w:val="hu-HU"/>
              </w:rPr>
              <w:t>Maradék felhasadás = 2D + Jiso</w:t>
            </w:r>
          </w:p>
        </w:tc>
      </w:tr>
      <w:tr>
        <w:trPr>
          <w:trHeight w:val="885" w:hRule="atLeast"/>
        </w:trPr>
        <w:tc>
          <w:tcPr>
            <w:tcW w:w="21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Cs/>
                <w:lang w:val="hu-HU"/>
              </w:rPr>
              <w:t>Dipoláris csatolás, D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Cs/>
                <w:lang w:val="hu-HU"/>
              </w:rPr>
              <w:t>13C-1H =10-80 kHz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hu-HU"/>
              </w:rPr>
              <w:t>R</w:t>
            </w:r>
            <w:r>
              <w:rPr>
                <w:rFonts w:eastAsia="Symbol" w:cs="Symbol" w:ascii="Symbol" w:hAnsi="Symbol"/>
                <w:bCs/>
                <w:lang w:val="hu-HU"/>
              </w:rPr>
              <w:t>¹</w:t>
            </w:r>
            <w:r>
              <w:rPr>
                <w:bCs/>
                <w:lang w:val="hu-HU"/>
              </w:rPr>
              <w:t xml:space="preserve"> S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Cs/>
                <w:lang w:val="hu-HU"/>
              </w:rPr>
              <w:t>13C-1H =0-10 Hz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Cs/>
                <w:lang w:val="hu-HU"/>
              </w:rPr>
              <w:t>D=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Látható, hogy igen eltérő nagyságrendű effektusokról van szó, ezért célszerű a megfelelő </w:t>
      </w:r>
      <w:r>
        <w:rPr>
          <w:i/>
          <w:lang w:val="hu-HU"/>
        </w:rPr>
        <w:t>kölcsönhatás – rendezettségi mérték</w:t>
      </w:r>
      <w:r>
        <w:rPr>
          <w:lang w:val="hu-HU"/>
        </w:rPr>
        <w:t xml:space="preserve"> párosítás gondos kiválasztása. Ezek közül néhány: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ab/>
        <w:t>- nagy rendezettség (termotróp) - kisebb effektus (dipoláris) párosítás</w:t>
      </w:r>
    </w:p>
    <w:p>
      <w:pPr>
        <w:pStyle w:val="Normal"/>
        <w:spacing w:lineRule="auto" w:line="360"/>
        <w:ind w:firstLine="708"/>
        <w:jc w:val="both"/>
        <w:rPr>
          <w:lang w:val="hu-HU"/>
        </w:rPr>
      </w:pPr>
      <w:r>
        <w:rPr>
          <w:lang w:val="hu-HU"/>
        </w:rPr>
        <w:t>- kis rendezettség (nematikus liotróp) - nagy effektus (kvadrupól) párosítás</w:t>
      </w:r>
    </w:p>
    <w:p>
      <w:pPr>
        <w:pStyle w:val="Normal"/>
        <w:spacing w:lineRule="auto" w:line="360"/>
        <w:ind w:firstLine="70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>A bemutatott példák az utóbbira vonatkoznak, ahol egy királis poliaminosav (poli-</w:t>
      </w:r>
      <w:r>
        <w:rPr>
          <w:rFonts w:cs="Symbol" w:ascii="Symbol" w:hAnsi="Symbol"/>
          <w:lang w:val="hu-HU"/>
        </w:rPr>
        <w:t></w:t>
      </w:r>
      <w:r>
        <w:rPr>
          <w:lang w:val="hu-HU"/>
        </w:rPr>
        <w:t>-benzil-L- glutamát, PBLG) segédoldószerekkel (pl. CH</w:t>
      </w:r>
      <w:r>
        <w:rPr>
          <w:vertAlign w:val="subscript"/>
          <w:lang w:val="hu-HU"/>
        </w:rPr>
        <w:t>2</w:t>
      </w:r>
      <w:r>
        <w:rPr>
          <w:lang w:val="hu-HU"/>
        </w:rPr>
        <w:t>Cl</w:t>
      </w:r>
      <w:r>
        <w:rPr>
          <w:vertAlign w:val="subscript"/>
          <w:lang w:val="hu-HU"/>
        </w:rPr>
        <w:t>2</w:t>
      </w:r>
      <w:r>
        <w:rPr>
          <w:lang w:val="hu-HU"/>
        </w:rPr>
        <w:t xml:space="preserve"> vagy CHCl</w:t>
      </w:r>
      <w:r>
        <w:rPr>
          <w:vertAlign w:val="subscript"/>
          <w:lang w:val="hu-HU"/>
        </w:rPr>
        <w:t>3</w:t>
      </w:r>
      <w:r>
        <w:rPr>
          <w:lang w:val="hu-HU"/>
        </w:rPr>
        <w:t xml:space="preserve">) hoz létre kisrendezettségű nematikus folyadékkristályos fázist, amelyben a dipoláris és kémiai eltolódási effektusok maradék anizotróp értéke gyakorlatilag nulla, ezért nem észlelhetőek a spektrumokban, ezzel szemben a maradék kvadrupoláris felhasadás mértéke néhány Hz-től néhány ezer Hz-ig terjed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lang w:val="hu-HU"/>
        </w:rPr>
        <w:t>Maradék kvadrupoláris felhasadások:</w:t>
      </w:r>
      <w:r>
        <w:rPr>
          <w:lang w:val="hu-HU"/>
        </w:rPr>
        <w:t xml:space="preserve"> a nematikus fázisban elhelyezkedő „vendégmolekulák” helyzetét az 5., a szilárd, folyadékkristályos és izotróp fázisban várható képet egy I=1–es spinű mag esetében pedig a 6. ábrán foglaltuk össze. 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sz w:val="48"/>
          <w:szCs w:val="48"/>
          <w:lang w:val="hu-HU"/>
        </w:rPr>
      </w:pPr>
      <w:r>
        <w:rPr>
          <w:sz w:val="48"/>
          <w:szCs w:val="48"/>
          <w:lang w:val="hu-HU"/>
        </w:rPr>
      </w:r>
    </w:p>
    <w:p>
      <w:pPr>
        <w:pStyle w:val="Normal"/>
        <w:rPr>
          <w:sz w:val="32"/>
          <w:szCs w:val="48"/>
          <w:lang w:val="hu-HU"/>
        </w:rPr>
      </w:pPr>
      <w:r>
        <w:rPr>
          <w:sz w:val="32"/>
          <w:szCs w:val="48"/>
          <w:lang w:val="hu-HU"/>
        </w:rPr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lhasadá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⟨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⟩</m:t>
            </m:r>
          </m:e>
        </m:d>
      </m:oMath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Symbol" w:hAnsi="Symbol" w:cs="Symbol"/>
          <w:sz w:val="28"/>
          <w:lang w:val="de-DE"/>
        </w:rPr>
      </w:pPr>
      <w:r>
        <w:rPr>
          <w:sz w:val="28"/>
          <w:lang w:val="de-DE"/>
        </w:rPr>
        <w:t>Q=kvadrupólus momentum /10</w:t>
      </w:r>
      <w:r>
        <w:rPr>
          <w:sz w:val="28"/>
          <w:vertAlign w:val="superscript"/>
          <w:lang w:val="de-DE"/>
        </w:rPr>
        <w:t>-28</w:t>
      </w:r>
      <w:r>
        <w:rPr>
          <w:sz w:val="28"/>
          <w:lang w:val="de-DE"/>
        </w:rPr>
        <w:t xml:space="preserve"> m</w:t>
      </w:r>
      <w:r>
        <w:rPr>
          <w:sz w:val="28"/>
          <w:vertAlign w:val="superscript"/>
          <w:lang w:val="de-DE"/>
        </w:rPr>
        <w:t xml:space="preserve">2 </w:t>
      </w:r>
      <w:r>
        <w:rPr>
          <w:sz w:val="28"/>
          <w:lang w:val="de-DE"/>
        </w:rPr>
        <w:t xml:space="preserve"> q</w:t>
      </w:r>
      <w:r>
        <w:rPr>
          <w:sz w:val="28"/>
          <w:vertAlign w:val="subscript"/>
          <w:lang w:val="de-DE"/>
        </w:rPr>
        <w:t>zz</w:t>
      </w:r>
      <w:r>
        <w:rPr>
          <w:sz w:val="28"/>
          <w:lang w:val="de-DE"/>
        </w:rPr>
        <w:t>= elektromos térgradiens,</w:t>
      </w:r>
      <w:r>
        <w:rPr>
          <w:rFonts w:cs="Symbol" w:ascii="Symbol" w:hAnsi="Symbol"/>
          <w:sz w:val="28"/>
        </w:rPr>
        <w:t></w:t>
      </w:r>
    </w:p>
    <w:p>
      <w:pPr>
        <w:pStyle w:val="Normal"/>
        <w:jc w:val="center"/>
        <w:rPr/>
      </w:pPr>
      <w:r>
        <w:rPr>
          <w:rFonts w:cs="Symbol" w:ascii="Symbol" w:hAnsi="Symbol"/>
          <w:sz w:val="28"/>
        </w:rPr>
        <w:t></w:t>
      </w:r>
      <w:r>
        <w:rPr>
          <w:sz w:val="28"/>
          <w:lang w:val="de-DE"/>
        </w:rPr>
        <w:t>B</w:t>
      </w:r>
      <w:r>
        <w:rPr>
          <w:sz w:val="28"/>
          <w:vertAlign w:val="subscript"/>
          <w:lang w:val="de-DE"/>
        </w:rPr>
        <w:t>o</w:t>
      </w:r>
      <w:r>
        <w:rPr>
          <w:sz w:val="28"/>
          <w:lang w:val="de-DE"/>
        </w:rPr>
        <w:t xml:space="preserve"> és q</w:t>
      </w:r>
      <w:r>
        <w:rPr>
          <w:sz w:val="28"/>
          <w:vertAlign w:val="subscript"/>
          <w:lang w:val="de-DE"/>
        </w:rPr>
        <w:t>zz</w:t>
      </w:r>
      <w:r>
        <w:rPr>
          <w:sz w:val="28"/>
          <w:lang w:val="de-DE"/>
        </w:rPr>
        <w:t xml:space="preserve"> által bezárt szög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9025</wp:posOffset>
                </wp:positionH>
                <wp:positionV relativeFrom="paragraph">
                  <wp:posOffset>288925</wp:posOffset>
                </wp:positionV>
                <wp:extent cx="5139055" cy="1572260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055" cy="157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5pt;height:123.8pt;mso-wrap-distance-left:7.05pt;mso-wrap-distance-right:7.05pt;mso-wrap-distance-top:0pt;mso-wrap-distance-bottom:0pt;margin-top:22.75pt;mso-position-vertical-relative:text;margin-left:8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0pt;margin-top:0pt;width:404.65pt;height:123.8pt" coordorigin="0,0" coordsize="8093,2476">
                            <v:rect id="shape_0" stroked="f" o:allowincell="f" style="position:absolute;left:0;top:0;width:8092;height:2475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377,2044" to="6528,2044" stroked="t" o:allowincell="f" style="position:absolute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2211,758" to="2211,2043" stroked="t" o:allowincell="f" style="position:absolute;flip: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shape id="shape_0" coordsize="49,1244" path="m25,1244l49,1244l49,0l25,0l0,0l0,1244l25,1244xe" stroked="t" o:allowincell="f" style="position:absolute;left:2186;top:800;width:48;height:1243;mso-wrap-style:none;v-text-anchor:middle;mso-position-horizontal-relative:char">
                              <v:imagedata r:id="rId12" o:detectmouseclick="t"/>
                              <v:stroke color="black" joinstyle="round" endcap="flat"/>
                              <w10:wrap type="none"/>
                            </v:shape>
                            <v:line id="shape_0" from="4733,854" to="4733,2042" stroked="t" o:allowincell="f" style="position:absolute;flip: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shape id="shape_0" coordsize="49,1175" path="m25,1175l49,1175l49,0l25,0l0,0l0,1175l25,1175xe" stroked="t" o:allowincell="f" style="position:absolute;left:4708;top:869;width:48;height:1174;mso-wrap-style:none;v-text-anchor:middle;mso-position-horizontal-relative:char">
                              <v:imagedata r:id="rId13" o:detectmouseclick="t"/>
                              <v:stroke color="black" joinstyle="round" endcap="flat"/>
                              <w10:wrap type="none"/>
                            </v:shape>
                            <v:shape id="shape_0" coordsize="1836,810" path="m0,0l14,27l17,33l30,56l33,62l46,85l50,91l63,113l67,119l81,140l85,146l100,167l103,172l119,193l122,198l138,218l142,223l158,242l162,247l179,266l183,271l200,289l205,293l222,311l227,316l245,333l249,337l267,354l272,358l291,375l295,379l315,395l319,398l339,414l344,418l364,433l369,436l389,451l394,454l415,468l420,472l441,485l446,488l468,501l473,505l495,517l500,520l522,533l528,535l550,547l556,550l578,561l584,564l607,575l613,578l636,588l642,591l666,601l671,604l695,613l701,616l725,625l731,627l756,636l762,639l786,647l793,649l817,658l824,660l849,668l855,669l880,677l887,679l912,686l919,688l944,695l951,697l977,703l983,705l1009,711l1016,713l1042,719l1049,720l1075,726l1082,727l1109,733l1115,734l1142,739l1149,740l1176,745l1182,746l1210,751l1216,752l1244,757l1250,758l1278,762l1285,763l1312,767l1319,767l1346,771l1353,772l1381,775l1388,776l1416,779l1423,780l1450,783l1457,784l1485,787l1492,787l1520,790l1527,791l1555,793l1562,794l1590,796l1597,796l1625,798l1632,799l1661,801l1668,801l1696,803l1703,803l1731,805l1738,805l1766,807l1773,807l1801,808l1808,809l1836,810e" stroked="t" o:allowincell="f" style="position:absolute;left:2227;top:795;width:3006;height:1123;mso-wrap-style:none;v-text-anchor:middle;mso-position-horizontal-relative:char">
                              <v:fill o:detectmouseclick="t" on="false"/>
                              <v:stroke color="black" weight="5040" joinstyle="round" endcap="flat"/>
                              <w10:wrap type="none"/>
                            </v:shape>
                            <v:shape id="shape_0" coordsize="1835,760" path="m1835,0l1826,15l1823,19l1815,32l1812,36l1803,49l1801,53l1791,66l1789,70l1779,83l1777,87l1766,100l1764,104l1753,117l1751,121l1740,134l1737,138l1726,151l1723,155l1711,168l1708,172l1696,185l1693,189l1680,202l1677,206l1664,219l1661,222l1647,236l1644,239l1630,252l1627,256l1613,269l1609,272l1594,285l1591,289l1576,302l1572,305l1556,318l1552,321l1536,334l1532,337l1516,350l1512,353l1495,366l1491,369l1473,382l1469,385l1451,397l1447,400l1428,412l1424,415l1405,428l1400,431l1381,442l1376,445l1356,457l1351,460l1331,472l1326,474l1305,486l1300,489l1279,500l1273,503l1251,514l1246,516l1224,527l1218,530l1195,540l1189,543l1166,553l1160,556l1136,566l1130,568l1106,578l1100,581l1075,590l1068,593l1043,602l1036,604l1010,613l1004,616l977,624l970,627l943,635l936,637l908,645l901,647l873,655l866,657l837,665l829,667l800,674l792,676l762,683l754,684l724,691l716,693l685,699l677,700l645,706l636,708l604,713l596,715l562,720l554,721l520,726l511,727l477,732l468,733l433,737l424,738l388,742l379,743l343,746l333,747l296,749l287,750l249,753l240,753l201,755l191,756l152,757l142,758l102,759l92,759l52,760l41,760l0,760e" stroked="t" o:allowincell="f" style="position:absolute;left:1662;top:893;width:3004;height:1052;mso-wrap-style:none;v-text-anchor:middle;mso-position-horizontal-relative:char">
                              <v:fill o:detectmouseclick="t" on="false"/>
                              <v:stroke color="black" weight="5040" joinstyle="round" endcap="flat"/>
                              <w10:wrap type="none"/>
                            </v:shape>
                            <v:line id="shape_0" from="5223,1908" to="5255,2042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1654,1950" to="1669,2042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1030;top:1593;width:267;height:63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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299;top:1623;width:343;height:597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= 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702;top:1580;width:131;height:29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865;top:1024;width:267;height:63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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133;top:1054;width:668;height:597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= 54.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921;top:1012;width:131;height:29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814;top:608;width:267;height:63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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082;top:638;width:473;height:597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= 9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639;top:596;width:131;height:29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748;top:971;width:1319;height:323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gykristály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486;top:1442;width:1654;height:494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porminta esetén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1;top:284;width:1538;height:398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Szilárd fázis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3456,2251" to="3456,2291" stroked="t" o:allowincell="f" style="position:absolute;flip: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3456,2168" to="3456,2209" stroked="t" o:allowincell="f" style="position:absolute;flip: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3456,2085" to="3456,2126" stroked="t" o:allowincell="f" style="position:absolute;flip: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3456,2002" to="3456,2043" stroked="t" o:allowincell="f" style="position:absolute;flip: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3456,1922" to="3456,1958" stroked="t" o:allowincell="f" style="position:absolute;flip: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3586;top:2056;width:137;height:318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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744;top:2127;width:131;height:29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2375,672" to="4642,672" stroked="t" o:allowincell="f" style="position:absolute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shape id="shape_0" coordsize="163,83" path="m0,42l163,0l131,42l163,83l0,42xe" stroked="t" o:allowincell="f" style="position:absolute;left:2375;top:629;width:162;height:82;mso-wrap-style:none;v-text-anchor:middle;mso-position-horizontal-relative:char">
                              <v:imagedata r:id="rId14" o:detectmouseclick="t"/>
                              <v:stroke color="black" weight="10080" joinstyle="round" endcap="flat"/>
                              <w10:wrap type="none"/>
                            </v:shape>
                            <v:shape id="shape_0" coordsize="164,83" path="m164,42l0,83l33,42l0,0l164,42xe" stroked="t" o:allowincell="f" style="position:absolute;left:4479;top:629;width:163;height:82;mso-wrap-style:none;v-text-anchor:middle;mso-position-horizontal-relative:char">
                              <v:imagedata r:id="rId15" o:detectmouseclick="t"/>
                              <v:stroke color="black" weight="10080" joinstyle="round" endcap="flat"/>
                              <w10:wrap type="none"/>
                            </v:shape>
                            <v:shape id="shape_0" stroked="f" o:allowincell="f" style="position:absolute;left:3028;top:142;width:296;height:63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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74;top:213;width:131;height:29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636;top:125;width:708;height:597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[MHz]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5567,1152" to="5615,1154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5469,1148" to="5517,1149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5371,1141" to="5419,1143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5272,1137" to="5320,1138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5176,1130" to="5224,1132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5078,1126" to="5127,1127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4979,1119" to="5027,1121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4891,1113" to="4929,1115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shape id="shape_0" coordsize="167,83" path="m0,33l167,0l131,40l161,83l0,33xe" stroked="t" o:allowincell="f" style="position:absolute;left:4890;top:1081;width:166;height:82;mso-wrap-style:none;v-text-anchor:middle;mso-position-horizontal-relative:char">
                              <v:imagedata r:id="rId16" o:detectmouseclick="t"/>
                              <v:stroke color="black" weight="10080" joinstyle="round" endcap="flat"/>
                              <w10:wrap type="none"/>
                            </v:shape>
                            <v:line id="shape_0" from="5256,1624" to="5304,1626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5158,1618" to="5206,1620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5060,1614" to="5109,1615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4963,1607" to="5009,1610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4865,1600" to="4913,1602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4766,1596" to="4814,1597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4668,1589" to="4716,1591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4570,1585" to="4618,1586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4472,1578" to="4520,1580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4373,1572" to="4421,1575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4277,1567" to="4323,1568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4179,1560" to="4228,1562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4080,1554" to="4128,1556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3938,1547" to="4030,1552" stroked="t" o:allowincell="f" style="position:absolute;flip:x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shape id="shape_0" coordsize="167,83" path="m0,32l167,0l131,40l160,83l0,32xe" stroked="t" o:allowincell="f" style="position:absolute;left:3937;top:1514;width:166;height:82;mso-wrap-style:none;v-text-anchor:middle;mso-position-horizontal-relative:char">
                              <v:imagedata r:id="rId17" o:detectmouseclick="t"/>
                              <v:stroke color="black" weight="10080" joinstyle="round" endcap="flat"/>
                              <w10:wrap type="none"/>
                            </v:shape>
                            <v:shape id="shape_0" stroked="f" o:allowincell="f" style="position:absolute;left:737;top:888;width:364;height:597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=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  <w:pict>
                          <v:rect id="shape_0" stroked="f" o:allowincell="f" style="position:absolute;margin-left:0pt;margin-top:-123.8pt;width:404.5pt;height:123.7pt;mso-wrap-style:none;v-text-anchor:middle;mso-position-vertical:top">
                            <v:fill o:detectmouseclick="t" on="false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139055" cy="157226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9000" cy="1572120"/>
                          <a:chOff x="0" y="0"/>
                          <a:chExt cx="5139000" cy="15721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139000" cy="157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400" y="1297800"/>
                            <a:ext cx="39063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4000" y="481320"/>
                            <a:ext cx="720" cy="816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507960"/>
                            <a:ext cx="30960" cy="78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244">
                                <a:moveTo>
                                  <a:pt x="25" y="1244"/>
                                </a:moveTo>
                                <a:lnTo>
                                  <a:pt x="49" y="1244"/>
                                </a:lnTo>
                                <a:lnTo>
                                  <a:pt x="49" y="0"/>
                                </a:lnTo>
                                <a:lnTo>
                                  <a:pt x="2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44"/>
                                </a:lnTo>
                                <a:lnTo>
                                  <a:pt x="25" y="124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5280" y="542160"/>
                            <a:ext cx="720" cy="7549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551880"/>
                            <a:ext cx="30960" cy="7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75">
                                <a:moveTo>
                                  <a:pt x="25" y="1175"/>
                                </a:moveTo>
                                <a:lnTo>
                                  <a:pt x="49" y="1175"/>
                                </a:lnTo>
                                <a:lnTo>
                                  <a:pt x="49" y="0"/>
                                </a:lnTo>
                                <a:lnTo>
                                  <a:pt x="2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75"/>
                                </a:lnTo>
                                <a:lnTo>
                                  <a:pt x="25" y="117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504720"/>
                            <a:ext cx="1909440" cy="71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6" h="810">
                                <a:moveTo>
                                  <a:pt x="0" y="0"/>
                                </a:moveTo>
                                <a:lnTo>
                                  <a:pt x="14" y="27"/>
                                </a:lnTo>
                                <a:lnTo>
                                  <a:pt x="17" y="33"/>
                                </a:lnTo>
                                <a:lnTo>
                                  <a:pt x="30" y="56"/>
                                </a:lnTo>
                                <a:lnTo>
                                  <a:pt x="33" y="62"/>
                                </a:lnTo>
                                <a:lnTo>
                                  <a:pt x="46" y="85"/>
                                </a:lnTo>
                                <a:lnTo>
                                  <a:pt x="50" y="91"/>
                                </a:lnTo>
                                <a:lnTo>
                                  <a:pt x="63" y="113"/>
                                </a:lnTo>
                                <a:lnTo>
                                  <a:pt x="67" y="119"/>
                                </a:lnTo>
                                <a:lnTo>
                                  <a:pt x="81" y="140"/>
                                </a:lnTo>
                                <a:lnTo>
                                  <a:pt x="85" y="146"/>
                                </a:lnTo>
                                <a:lnTo>
                                  <a:pt x="100" y="167"/>
                                </a:lnTo>
                                <a:lnTo>
                                  <a:pt x="103" y="172"/>
                                </a:lnTo>
                                <a:lnTo>
                                  <a:pt x="119" y="193"/>
                                </a:lnTo>
                                <a:lnTo>
                                  <a:pt x="122" y="198"/>
                                </a:lnTo>
                                <a:lnTo>
                                  <a:pt x="138" y="218"/>
                                </a:lnTo>
                                <a:lnTo>
                                  <a:pt x="142" y="223"/>
                                </a:lnTo>
                                <a:lnTo>
                                  <a:pt x="158" y="242"/>
                                </a:lnTo>
                                <a:lnTo>
                                  <a:pt x="162" y="247"/>
                                </a:lnTo>
                                <a:lnTo>
                                  <a:pt x="179" y="266"/>
                                </a:lnTo>
                                <a:lnTo>
                                  <a:pt x="183" y="271"/>
                                </a:lnTo>
                                <a:lnTo>
                                  <a:pt x="200" y="289"/>
                                </a:lnTo>
                                <a:lnTo>
                                  <a:pt x="205" y="293"/>
                                </a:lnTo>
                                <a:lnTo>
                                  <a:pt x="222" y="311"/>
                                </a:lnTo>
                                <a:lnTo>
                                  <a:pt x="227" y="316"/>
                                </a:lnTo>
                                <a:lnTo>
                                  <a:pt x="245" y="333"/>
                                </a:lnTo>
                                <a:lnTo>
                                  <a:pt x="249" y="337"/>
                                </a:lnTo>
                                <a:lnTo>
                                  <a:pt x="267" y="354"/>
                                </a:lnTo>
                                <a:lnTo>
                                  <a:pt x="272" y="358"/>
                                </a:lnTo>
                                <a:lnTo>
                                  <a:pt x="291" y="375"/>
                                </a:lnTo>
                                <a:lnTo>
                                  <a:pt x="295" y="379"/>
                                </a:lnTo>
                                <a:lnTo>
                                  <a:pt x="315" y="395"/>
                                </a:lnTo>
                                <a:lnTo>
                                  <a:pt x="319" y="398"/>
                                </a:lnTo>
                                <a:lnTo>
                                  <a:pt x="339" y="414"/>
                                </a:lnTo>
                                <a:lnTo>
                                  <a:pt x="344" y="418"/>
                                </a:lnTo>
                                <a:lnTo>
                                  <a:pt x="364" y="433"/>
                                </a:lnTo>
                                <a:lnTo>
                                  <a:pt x="369" y="436"/>
                                </a:lnTo>
                                <a:lnTo>
                                  <a:pt x="389" y="451"/>
                                </a:lnTo>
                                <a:lnTo>
                                  <a:pt x="394" y="454"/>
                                </a:lnTo>
                                <a:lnTo>
                                  <a:pt x="415" y="468"/>
                                </a:lnTo>
                                <a:lnTo>
                                  <a:pt x="420" y="472"/>
                                </a:lnTo>
                                <a:lnTo>
                                  <a:pt x="441" y="485"/>
                                </a:lnTo>
                                <a:lnTo>
                                  <a:pt x="446" y="488"/>
                                </a:lnTo>
                                <a:lnTo>
                                  <a:pt x="468" y="501"/>
                                </a:lnTo>
                                <a:lnTo>
                                  <a:pt x="473" y="505"/>
                                </a:lnTo>
                                <a:lnTo>
                                  <a:pt x="495" y="517"/>
                                </a:lnTo>
                                <a:lnTo>
                                  <a:pt x="500" y="520"/>
                                </a:lnTo>
                                <a:lnTo>
                                  <a:pt x="522" y="533"/>
                                </a:lnTo>
                                <a:lnTo>
                                  <a:pt x="528" y="535"/>
                                </a:lnTo>
                                <a:lnTo>
                                  <a:pt x="550" y="547"/>
                                </a:lnTo>
                                <a:lnTo>
                                  <a:pt x="556" y="550"/>
                                </a:lnTo>
                                <a:lnTo>
                                  <a:pt x="578" y="561"/>
                                </a:lnTo>
                                <a:lnTo>
                                  <a:pt x="584" y="564"/>
                                </a:lnTo>
                                <a:lnTo>
                                  <a:pt x="607" y="575"/>
                                </a:lnTo>
                                <a:lnTo>
                                  <a:pt x="613" y="578"/>
                                </a:lnTo>
                                <a:lnTo>
                                  <a:pt x="636" y="588"/>
                                </a:lnTo>
                                <a:lnTo>
                                  <a:pt x="642" y="591"/>
                                </a:lnTo>
                                <a:lnTo>
                                  <a:pt x="666" y="601"/>
                                </a:lnTo>
                                <a:lnTo>
                                  <a:pt x="671" y="604"/>
                                </a:lnTo>
                                <a:lnTo>
                                  <a:pt x="695" y="613"/>
                                </a:lnTo>
                                <a:lnTo>
                                  <a:pt x="701" y="616"/>
                                </a:lnTo>
                                <a:lnTo>
                                  <a:pt x="725" y="625"/>
                                </a:lnTo>
                                <a:lnTo>
                                  <a:pt x="731" y="627"/>
                                </a:lnTo>
                                <a:lnTo>
                                  <a:pt x="756" y="636"/>
                                </a:lnTo>
                                <a:lnTo>
                                  <a:pt x="762" y="639"/>
                                </a:lnTo>
                                <a:lnTo>
                                  <a:pt x="786" y="647"/>
                                </a:lnTo>
                                <a:lnTo>
                                  <a:pt x="793" y="649"/>
                                </a:lnTo>
                                <a:lnTo>
                                  <a:pt x="817" y="658"/>
                                </a:lnTo>
                                <a:lnTo>
                                  <a:pt x="824" y="660"/>
                                </a:lnTo>
                                <a:lnTo>
                                  <a:pt x="849" y="668"/>
                                </a:lnTo>
                                <a:lnTo>
                                  <a:pt x="855" y="669"/>
                                </a:lnTo>
                                <a:lnTo>
                                  <a:pt x="880" y="677"/>
                                </a:lnTo>
                                <a:lnTo>
                                  <a:pt x="887" y="679"/>
                                </a:lnTo>
                                <a:lnTo>
                                  <a:pt x="912" y="686"/>
                                </a:lnTo>
                                <a:lnTo>
                                  <a:pt x="919" y="688"/>
                                </a:lnTo>
                                <a:lnTo>
                                  <a:pt x="944" y="695"/>
                                </a:lnTo>
                                <a:lnTo>
                                  <a:pt x="951" y="697"/>
                                </a:lnTo>
                                <a:lnTo>
                                  <a:pt x="977" y="703"/>
                                </a:lnTo>
                                <a:lnTo>
                                  <a:pt x="983" y="705"/>
                                </a:lnTo>
                                <a:lnTo>
                                  <a:pt x="1009" y="711"/>
                                </a:lnTo>
                                <a:lnTo>
                                  <a:pt x="1016" y="713"/>
                                </a:lnTo>
                                <a:lnTo>
                                  <a:pt x="1042" y="719"/>
                                </a:lnTo>
                                <a:lnTo>
                                  <a:pt x="1049" y="720"/>
                                </a:lnTo>
                                <a:lnTo>
                                  <a:pt x="1075" y="726"/>
                                </a:lnTo>
                                <a:lnTo>
                                  <a:pt x="1082" y="727"/>
                                </a:lnTo>
                                <a:lnTo>
                                  <a:pt x="1109" y="733"/>
                                </a:lnTo>
                                <a:lnTo>
                                  <a:pt x="1115" y="734"/>
                                </a:lnTo>
                                <a:lnTo>
                                  <a:pt x="1142" y="739"/>
                                </a:lnTo>
                                <a:lnTo>
                                  <a:pt x="1149" y="740"/>
                                </a:lnTo>
                                <a:lnTo>
                                  <a:pt x="1176" y="745"/>
                                </a:lnTo>
                                <a:lnTo>
                                  <a:pt x="1182" y="746"/>
                                </a:lnTo>
                                <a:lnTo>
                                  <a:pt x="1210" y="751"/>
                                </a:lnTo>
                                <a:lnTo>
                                  <a:pt x="1216" y="752"/>
                                </a:lnTo>
                                <a:lnTo>
                                  <a:pt x="1244" y="757"/>
                                </a:lnTo>
                                <a:lnTo>
                                  <a:pt x="1250" y="758"/>
                                </a:lnTo>
                                <a:lnTo>
                                  <a:pt x="1278" y="762"/>
                                </a:lnTo>
                                <a:lnTo>
                                  <a:pt x="1285" y="763"/>
                                </a:lnTo>
                                <a:lnTo>
                                  <a:pt x="1312" y="767"/>
                                </a:lnTo>
                                <a:lnTo>
                                  <a:pt x="1319" y="767"/>
                                </a:lnTo>
                                <a:lnTo>
                                  <a:pt x="1346" y="771"/>
                                </a:lnTo>
                                <a:lnTo>
                                  <a:pt x="1353" y="772"/>
                                </a:lnTo>
                                <a:lnTo>
                                  <a:pt x="1381" y="775"/>
                                </a:lnTo>
                                <a:lnTo>
                                  <a:pt x="1388" y="776"/>
                                </a:lnTo>
                                <a:lnTo>
                                  <a:pt x="1416" y="779"/>
                                </a:lnTo>
                                <a:lnTo>
                                  <a:pt x="1423" y="780"/>
                                </a:lnTo>
                                <a:lnTo>
                                  <a:pt x="1450" y="783"/>
                                </a:lnTo>
                                <a:lnTo>
                                  <a:pt x="1457" y="784"/>
                                </a:lnTo>
                                <a:lnTo>
                                  <a:pt x="1485" y="787"/>
                                </a:lnTo>
                                <a:lnTo>
                                  <a:pt x="1492" y="787"/>
                                </a:lnTo>
                                <a:lnTo>
                                  <a:pt x="1520" y="790"/>
                                </a:lnTo>
                                <a:lnTo>
                                  <a:pt x="1527" y="791"/>
                                </a:lnTo>
                                <a:lnTo>
                                  <a:pt x="1555" y="793"/>
                                </a:lnTo>
                                <a:lnTo>
                                  <a:pt x="1562" y="794"/>
                                </a:lnTo>
                                <a:lnTo>
                                  <a:pt x="1590" y="796"/>
                                </a:lnTo>
                                <a:lnTo>
                                  <a:pt x="1597" y="796"/>
                                </a:lnTo>
                                <a:lnTo>
                                  <a:pt x="1625" y="798"/>
                                </a:lnTo>
                                <a:lnTo>
                                  <a:pt x="1632" y="799"/>
                                </a:lnTo>
                                <a:lnTo>
                                  <a:pt x="1661" y="801"/>
                                </a:lnTo>
                                <a:lnTo>
                                  <a:pt x="1668" y="801"/>
                                </a:lnTo>
                                <a:lnTo>
                                  <a:pt x="1696" y="803"/>
                                </a:lnTo>
                                <a:lnTo>
                                  <a:pt x="1703" y="803"/>
                                </a:lnTo>
                                <a:lnTo>
                                  <a:pt x="1731" y="805"/>
                                </a:lnTo>
                                <a:lnTo>
                                  <a:pt x="1738" y="805"/>
                                </a:lnTo>
                                <a:lnTo>
                                  <a:pt x="1766" y="807"/>
                                </a:lnTo>
                                <a:lnTo>
                                  <a:pt x="1773" y="807"/>
                                </a:lnTo>
                                <a:lnTo>
                                  <a:pt x="1801" y="808"/>
                                </a:lnTo>
                                <a:lnTo>
                                  <a:pt x="1808" y="809"/>
                                </a:lnTo>
                                <a:lnTo>
                                  <a:pt x="1836" y="81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567000"/>
                            <a:ext cx="1908000" cy="66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5" h="760">
                                <a:moveTo>
                                  <a:pt x="1835" y="0"/>
                                </a:moveTo>
                                <a:lnTo>
                                  <a:pt x="1826" y="15"/>
                                </a:lnTo>
                                <a:lnTo>
                                  <a:pt x="1823" y="19"/>
                                </a:lnTo>
                                <a:lnTo>
                                  <a:pt x="1815" y="32"/>
                                </a:lnTo>
                                <a:lnTo>
                                  <a:pt x="1812" y="36"/>
                                </a:lnTo>
                                <a:lnTo>
                                  <a:pt x="1803" y="49"/>
                                </a:lnTo>
                                <a:lnTo>
                                  <a:pt x="1801" y="53"/>
                                </a:lnTo>
                                <a:lnTo>
                                  <a:pt x="1791" y="66"/>
                                </a:lnTo>
                                <a:lnTo>
                                  <a:pt x="1789" y="70"/>
                                </a:lnTo>
                                <a:lnTo>
                                  <a:pt x="1779" y="83"/>
                                </a:lnTo>
                                <a:lnTo>
                                  <a:pt x="1777" y="87"/>
                                </a:lnTo>
                                <a:lnTo>
                                  <a:pt x="1766" y="100"/>
                                </a:lnTo>
                                <a:lnTo>
                                  <a:pt x="1764" y="104"/>
                                </a:lnTo>
                                <a:lnTo>
                                  <a:pt x="1753" y="117"/>
                                </a:lnTo>
                                <a:lnTo>
                                  <a:pt x="1751" y="121"/>
                                </a:lnTo>
                                <a:lnTo>
                                  <a:pt x="1740" y="134"/>
                                </a:lnTo>
                                <a:lnTo>
                                  <a:pt x="1737" y="138"/>
                                </a:lnTo>
                                <a:lnTo>
                                  <a:pt x="1726" y="151"/>
                                </a:lnTo>
                                <a:lnTo>
                                  <a:pt x="1723" y="155"/>
                                </a:lnTo>
                                <a:lnTo>
                                  <a:pt x="1711" y="168"/>
                                </a:lnTo>
                                <a:lnTo>
                                  <a:pt x="1708" y="172"/>
                                </a:lnTo>
                                <a:lnTo>
                                  <a:pt x="1696" y="185"/>
                                </a:lnTo>
                                <a:lnTo>
                                  <a:pt x="1693" y="189"/>
                                </a:lnTo>
                                <a:lnTo>
                                  <a:pt x="1680" y="202"/>
                                </a:lnTo>
                                <a:lnTo>
                                  <a:pt x="1677" y="206"/>
                                </a:lnTo>
                                <a:lnTo>
                                  <a:pt x="1664" y="219"/>
                                </a:lnTo>
                                <a:lnTo>
                                  <a:pt x="1661" y="222"/>
                                </a:lnTo>
                                <a:lnTo>
                                  <a:pt x="1647" y="236"/>
                                </a:lnTo>
                                <a:lnTo>
                                  <a:pt x="1644" y="239"/>
                                </a:lnTo>
                                <a:lnTo>
                                  <a:pt x="1630" y="252"/>
                                </a:lnTo>
                                <a:lnTo>
                                  <a:pt x="1627" y="256"/>
                                </a:lnTo>
                                <a:lnTo>
                                  <a:pt x="1613" y="269"/>
                                </a:lnTo>
                                <a:lnTo>
                                  <a:pt x="1609" y="272"/>
                                </a:lnTo>
                                <a:lnTo>
                                  <a:pt x="1594" y="285"/>
                                </a:lnTo>
                                <a:lnTo>
                                  <a:pt x="1591" y="289"/>
                                </a:lnTo>
                                <a:lnTo>
                                  <a:pt x="1576" y="302"/>
                                </a:lnTo>
                                <a:lnTo>
                                  <a:pt x="1572" y="305"/>
                                </a:lnTo>
                                <a:lnTo>
                                  <a:pt x="1556" y="318"/>
                                </a:lnTo>
                                <a:lnTo>
                                  <a:pt x="1552" y="321"/>
                                </a:lnTo>
                                <a:lnTo>
                                  <a:pt x="1536" y="334"/>
                                </a:lnTo>
                                <a:lnTo>
                                  <a:pt x="1532" y="337"/>
                                </a:lnTo>
                                <a:lnTo>
                                  <a:pt x="1516" y="350"/>
                                </a:lnTo>
                                <a:lnTo>
                                  <a:pt x="1512" y="353"/>
                                </a:lnTo>
                                <a:lnTo>
                                  <a:pt x="1495" y="366"/>
                                </a:lnTo>
                                <a:lnTo>
                                  <a:pt x="1491" y="369"/>
                                </a:lnTo>
                                <a:lnTo>
                                  <a:pt x="1473" y="382"/>
                                </a:lnTo>
                                <a:lnTo>
                                  <a:pt x="1469" y="385"/>
                                </a:lnTo>
                                <a:lnTo>
                                  <a:pt x="1451" y="397"/>
                                </a:lnTo>
                                <a:lnTo>
                                  <a:pt x="1447" y="400"/>
                                </a:lnTo>
                                <a:lnTo>
                                  <a:pt x="1428" y="412"/>
                                </a:lnTo>
                                <a:lnTo>
                                  <a:pt x="1424" y="415"/>
                                </a:lnTo>
                                <a:lnTo>
                                  <a:pt x="1405" y="428"/>
                                </a:lnTo>
                                <a:lnTo>
                                  <a:pt x="1400" y="431"/>
                                </a:lnTo>
                                <a:lnTo>
                                  <a:pt x="1381" y="442"/>
                                </a:lnTo>
                                <a:lnTo>
                                  <a:pt x="1376" y="445"/>
                                </a:lnTo>
                                <a:lnTo>
                                  <a:pt x="1356" y="457"/>
                                </a:lnTo>
                                <a:lnTo>
                                  <a:pt x="1351" y="460"/>
                                </a:lnTo>
                                <a:lnTo>
                                  <a:pt x="1331" y="472"/>
                                </a:lnTo>
                                <a:lnTo>
                                  <a:pt x="1326" y="474"/>
                                </a:lnTo>
                                <a:lnTo>
                                  <a:pt x="1305" y="486"/>
                                </a:lnTo>
                                <a:lnTo>
                                  <a:pt x="1300" y="489"/>
                                </a:lnTo>
                                <a:lnTo>
                                  <a:pt x="1279" y="500"/>
                                </a:lnTo>
                                <a:lnTo>
                                  <a:pt x="1273" y="503"/>
                                </a:lnTo>
                                <a:lnTo>
                                  <a:pt x="1251" y="514"/>
                                </a:lnTo>
                                <a:lnTo>
                                  <a:pt x="1246" y="516"/>
                                </a:lnTo>
                                <a:lnTo>
                                  <a:pt x="1224" y="527"/>
                                </a:lnTo>
                                <a:lnTo>
                                  <a:pt x="1218" y="530"/>
                                </a:lnTo>
                                <a:lnTo>
                                  <a:pt x="1195" y="540"/>
                                </a:lnTo>
                                <a:lnTo>
                                  <a:pt x="1189" y="543"/>
                                </a:lnTo>
                                <a:lnTo>
                                  <a:pt x="1166" y="553"/>
                                </a:lnTo>
                                <a:lnTo>
                                  <a:pt x="1160" y="556"/>
                                </a:lnTo>
                                <a:lnTo>
                                  <a:pt x="1136" y="566"/>
                                </a:lnTo>
                                <a:lnTo>
                                  <a:pt x="1130" y="568"/>
                                </a:lnTo>
                                <a:lnTo>
                                  <a:pt x="1106" y="578"/>
                                </a:lnTo>
                                <a:lnTo>
                                  <a:pt x="1100" y="581"/>
                                </a:lnTo>
                                <a:lnTo>
                                  <a:pt x="1075" y="590"/>
                                </a:lnTo>
                                <a:lnTo>
                                  <a:pt x="1068" y="593"/>
                                </a:lnTo>
                                <a:lnTo>
                                  <a:pt x="1043" y="602"/>
                                </a:lnTo>
                                <a:lnTo>
                                  <a:pt x="1036" y="604"/>
                                </a:lnTo>
                                <a:lnTo>
                                  <a:pt x="1010" y="613"/>
                                </a:lnTo>
                                <a:lnTo>
                                  <a:pt x="1004" y="616"/>
                                </a:lnTo>
                                <a:lnTo>
                                  <a:pt x="977" y="624"/>
                                </a:lnTo>
                                <a:lnTo>
                                  <a:pt x="970" y="627"/>
                                </a:lnTo>
                                <a:lnTo>
                                  <a:pt x="943" y="635"/>
                                </a:lnTo>
                                <a:lnTo>
                                  <a:pt x="936" y="637"/>
                                </a:lnTo>
                                <a:lnTo>
                                  <a:pt x="908" y="645"/>
                                </a:lnTo>
                                <a:lnTo>
                                  <a:pt x="901" y="647"/>
                                </a:lnTo>
                                <a:lnTo>
                                  <a:pt x="873" y="655"/>
                                </a:lnTo>
                                <a:lnTo>
                                  <a:pt x="866" y="657"/>
                                </a:lnTo>
                                <a:lnTo>
                                  <a:pt x="837" y="665"/>
                                </a:lnTo>
                                <a:lnTo>
                                  <a:pt x="829" y="667"/>
                                </a:lnTo>
                                <a:lnTo>
                                  <a:pt x="800" y="674"/>
                                </a:lnTo>
                                <a:lnTo>
                                  <a:pt x="792" y="676"/>
                                </a:lnTo>
                                <a:lnTo>
                                  <a:pt x="762" y="683"/>
                                </a:lnTo>
                                <a:lnTo>
                                  <a:pt x="754" y="684"/>
                                </a:lnTo>
                                <a:lnTo>
                                  <a:pt x="724" y="691"/>
                                </a:lnTo>
                                <a:lnTo>
                                  <a:pt x="716" y="693"/>
                                </a:lnTo>
                                <a:lnTo>
                                  <a:pt x="685" y="699"/>
                                </a:lnTo>
                                <a:lnTo>
                                  <a:pt x="677" y="700"/>
                                </a:lnTo>
                                <a:lnTo>
                                  <a:pt x="645" y="706"/>
                                </a:lnTo>
                                <a:lnTo>
                                  <a:pt x="636" y="708"/>
                                </a:lnTo>
                                <a:lnTo>
                                  <a:pt x="604" y="713"/>
                                </a:lnTo>
                                <a:lnTo>
                                  <a:pt x="596" y="715"/>
                                </a:lnTo>
                                <a:lnTo>
                                  <a:pt x="562" y="720"/>
                                </a:lnTo>
                                <a:lnTo>
                                  <a:pt x="554" y="721"/>
                                </a:lnTo>
                                <a:lnTo>
                                  <a:pt x="520" y="726"/>
                                </a:lnTo>
                                <a:lnTo>
                                  <a:pt x="511" y="727"/>
                                </a:lnTo>
                                <a:lnTo>
                                  <a:pt x="477" y="732"/>
                                </a:lnTo>
                                <a:lnTo>
                                  <a:pt x="468" y="733"/>
                                </a:lnTo>
                                <a:lnTo>
                                  <a:pt x="433" y="737"/>
                                </a:lnTo>
                                <a:lnTo>
                                  <a:pt x="424" y="738"/>
                                </a:lnTo>
                                <a:lnTo>
                                  <a:pt x="388" y="742"/>
                                </a:lnTo>
                                <a:lnTo>
                                  <a:pt x="379" y="743"/>
                                </a:lnTo>
                                <a:lnTo>
                                  <a:pt x="343" y="746"/>
                                </a:lnTo>
                                <a:lnTo>
                                  <a:pt x="333" y="747"/>
                                </a:lnTo>
                                <a:lnTo>
                                  <a:pt x="296" y="749"/>
                                </a:lnTo>
                                <a:lnTo>
                                  <a:pt x="287" y="750"/>
                                </a:lnTo>
                                <a:lnTo>
                                  <a:pt x="249" y="753"/>
                                </a:lnTo>
                                <a:lnTo>
                                  <a:pt x="240" y="753"/>
                                </a:lnTo>
                                <a:lnTo>
                                  <a:pt x="201" y="755"/>
                                </a:lnTo>
                                <a:lnTo>
                                  <a:pt x="191" y="756"/>
                                </a:lnTo>
                                <a:lnTo>
                                  <a:pt x="152" y="757"/>
                                </a:lnTo>
                                <a:lnTo>
                                  <a:pt x="142" y="758"/>
                                </a:lnTo>
                                <a:lnTo>
                                  <a:pt x="102" y="759"/>
                                </a:lnTo>
                                <a:lnTo>
                                  <a:pt x="92" y="759"/>
                                </a:lnTo>
                                <a:lnTo>
                                  <a:pt x="52" y="760"/>
                                </a:lnTo>
                                <a:lnTo>
                                  <a:pt x="41" y="760"/>
                                </a:lnTo>
                                <a:lnTo>
                                  <a:pt x="0" y="76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6680" y="1211760"/>
                            <a:ext cx="20880" cy="85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0120" y="1238400"/>
                            <a:ext cx="10080" cy="59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4120" y="1011600"/>
                            <a:ext cx="17028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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1030680"/>
                            <a:ext cx="21852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100332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650160"/>
                            <a:ext cx="17028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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9360" y="669240"/>
                            <a:ext cx="42480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 54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9760" y="64260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6760" y="385920"/>
                            <a:ext cx="17028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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7040" y="405000"/>
                            <a:ext cx="30096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 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37836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040" y="616680"/>
                            <a:ext cx="8380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gykristál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3720" y="915840"/>
                            <a:ext cx="10508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orminta eseté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180360"/>
                            <a:ext cx="9774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zilárd fáz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94560" y="1429560"/>
                            <a:ext cx="720" cy="259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1376640"/>
                            <a:ext cx="720" cy="26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1324080"/>
                            <a:ext cx="720" cy="26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1271160"/>
                            <a:ext cx="720" cy="26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1220400"/>
                            <a:ext cx="720" cy="23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7000" y="1305720"/>
                            <a:ext cx="874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135072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8040" y="426600"/>
                            <a:ext cx="14403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399240"/>
                            <a:ext cx="1036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83">
                                <a:moveTo>
                                  <a:pt x="0" y="42"/>
                                </a:moveTo>
                                <a:lnTo>
                                  <a:pt x="163" y="0"/>
                                </a:lnTo>
                                <a:lnTo>
                                  <a:pt x="131" y="42"/>
                                </a:lnTo>
                                <a:lnTo>
                                  <a:pt x="163" y="83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399240"/>
                            <a:ext cx="1040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83">
                                <a:moveTo>
                                  <a:pt x="164" y="42"/>
                                </a:moveTo>
                                <a:lnTo>
                                  <a:pt x="0" y="83"/>
                                </a:lnTo>
                                <a:lnTo>
                                  <a:pt x="33" y="42"/>
                                </a:lnTo>
                                <a:lnTo>
                                  <a:pt x="0" y="0"/>
                                </a:lnTo>
                                <a:lnTo>
                                  <a:pt x="164" y="4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2760" y="90000"/>
                            <a:ext cx="18864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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2360" y="13536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9040" y="79200"/>
                            <a:ext cx="45036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[MHz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535200" y="731520"/>
                            <a:ext cx="30960" cy="1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72920" y="729000"/>
                            <a:ext cx="30960" cy="1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10640" y="724680"/>
                            <a:ext cx="30960" cy="1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47640" y="722160"/>
                            <a:ext cx="30960" cy="1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86800" y="717480"/>
                            <a:ext cx="30960" cy="1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24520" y="714960"/>
                            <a:ext cx="31680" cy="1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61520" y="710640"/>
                            <a:ext cx="30960" cy="1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05720" y="706680"/>
                            <a:ext cx="24840" cy="1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686520"/>
                            <a:ext cx="1062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83">
                                <a:moveTo>
                                  <a:pt x="0" y="33"/>
                                </a:moveTo>
                                <a:lnTo>
                                  <a:pt x="167" y="0"/>
                                </a:lnTo>
                                <a:lnTo>
                                  <a:pt x="131" y="40"/>
                                </a:lnTo>
                                <a:lnTo>
                                  <a:pt x="161" y="83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37560" y="1031400"/>
                            <a:ext cx="30960" cy="1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75280" y="1027440"/>
                            <a:ext cx="30960" cy="1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13000" y="1024920"/>
                            <a:ext cx="31680" cy="1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51440" y="1020600"/>
                            <a:ext cx="2988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9160" y="1015920"/>
                            <a:ext cx="30960" cy="1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26520" y="1013400"/>
                            <a:ext cx="30960" cy="1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64240" y="1009080"/>
                            <a:ext cx="30960" cy="1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01960" y="1006560"/>
                            <a:ext cx="30960" cy="1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9680" y="1001880"/>
                            <a:ext cx="30960" cy="1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6680" y="998280"/>
                            <a:ext cx="3096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15840" y="995040"/>
                            <a:ext cx="29880" cy="1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3560" y="990720"/>
                            <a:ext cx="31680" cy="1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0920" y="986760"/>
                            <a:ext cx="30960" cy="1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0560" y="982440"/>
                            <a:ext cx="59040" cy="39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840" y="961560"/>
                            <a:ext cx="1062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83">
                                <a:moveTo>
                                  <a:pt x="0" y="32"/>
                                </a:moveTo>
                                <a:lnTo>
                                  <a:pt x="167" y="0"/>
                                </a:lnTo>
                                <a:lnTo>
                                  <a:pt x="131" y="40"/>
                                </a:lnTo>
                                <a:lnTo>
                                  <a:pt x="160" y="83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00" y="563760"/>
                            <a:ext cx="23184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04.65pt;height:123.8pt" coordorigin="0,0" coordsize="8093,2476">
                <v:rect id="shape_0" stroked="f" o:allowincell="f" style="position:absolute;left:0;top:0;width:8092;height:24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77,2044" to="6528,2044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211,758" to="2211,2043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9,1244" path="m25,1244l49,1244l49,0l25,0l0,0l0,1244l25,1244xe" stroked="t" o:allowincell="f" style="position:absolute;left:2186;top:800;width:48;height:1243;mso-wrap-style:none;v-text-anchor:middle;mso-position-horizontal-relative:char">
                  <v:imagedata r:id="rId24" o:detectmouseclick="t"/>
                  <v:stroke color="black" joinstyle="round" endcap="flat"/>
                  <w10:wrap type="none"/>
                </v:shape>
                <v:line id="shape_0" from="4733,854" to="4733,2042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9,1175" path="m25,1175l49,1175l49,0l25,0l0,0l0,1175l25,1175xe" stroked="t" o:allowincell="f" style="position:absolute;left:4708;top:869;width:48;height:1174;mso-wrap-style:none;v-text-anchor:middle;mso-position-horizontal-relative:char">
                  <v:imagedata r:id="rId25" o:detectmouseclick="t"/>
                  <v:stroke color="black" joinstyle="round" endcap="flat"/>
                  <w10:wrap type="none"/>
                </v:shape>
                <v:shape id="shape_0" coordsize="1836,810" path="m0,0l14,27l17,33l30,56l33,62l46,85l50,91l63,113l67,119l81,140l85,146l100,167l103,172l119,193l122,198l138,218l142,223l158,242l162,247l179,266l183,271l200,289l205,293l222,311l227,316l245,333l249,337l267,354l272,358l291,375l295,379l315,395l319,398l339,414l344,418l364,433l369,436l389,451l394,454l415,468l420,472l441,485l446,488l468,501l473,505l495,517l500,520l522,533l528,535l550,547l556,550l578,561l584,564l607,575l613,578l636,588l642,591l666,601l671,604l695,613l701,616l725,625l731,627l756,636l762,639l786,647l793,649l817,658l824,660l849,668l855,669l880,677l887,679l912,686l919,688l944,695l951,697l977,703l983,705l1009,711l1016,713l1042,719l1049,720l1075,726l1082,727l1109,733l1115,734l1142,739l1149,740l1176,745l1182,746l1210,751l1216,752l1244,757l1250,758l1278,762l1285,763l1312,767l1319,767l1346,771l1353,772l1381,775l1388,776l1416,779l1423,780l1450,783l1457,784l1485,787l1492,787l1520,790l1527,791l1555,793l1562,794l1590,796l1597,796l1625,798l1632,799l1661,801l1668,801l1696,803l1703,803l1731,805l1738,805l1766,807l1773,807l1801,808l1808,809l1836,810e" stroked="t" o:allowincell="f" style="position:absolute;left:2227;top:795;width:3006;height:1123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  <v:shape id="shape_0" coordsize="1835,760" path="m1835,0l1826,15l1823,19l1815,32l1812,36l1803,49l1801,53l1791,66l1789,70l1779,83l1777,87l1766,100l1764,104l1753,117l1751,121l1740,134l1737,138l1726,151l1723,155l1711,168l1708,172l1696,185l1693,189l1680,202l1677,206l1664,219l1661,222l1647,236l1644,239l1630,252l1627,256l1613,269l1609,272l1594,285l1591,289l1576,302l1572,305l1556,318l1552,321l1536,334l1532,337l1516,350l1512,353l1495,366l1491,369l1473,382l1469,385l1451,397l1447,400l1428,412l1424,415l1405,428l1400,431l1381,442l1376,445l1356,457l1351,460l1331,472l1326,474l1305,486l1300,489l1279,500l1273,503l1251,514l1246,516l1224,527l1218,530l1195,540l1189,543l1166,553l1160,556l1136,566l1130,568l1106,578l1100,581l1075,590l1068,593l1043,602l1036,604l1010,613l1004,616l977,624l970,627l943,635l936,637l908,645l901,647l873,655l866,657l837,665l829,667l800,674l792,676l762,683l754,684l724,691l716,693l685,699l677,700l645,706l636,708l604,713l596,715l562,720l554,721l520,726l511,727l477,732l468,733l433,737l424,738l388,742l379,743l343,746l333,747l296,749l287,750l249,753l240,753l201,755l191,756l152,757l142,758l102,759l92,759l52,760l41,760l0,760e" stroked="t" o:allowincell="f" style="position:absolute;left:1662;top:893;width:3004;height:1052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  <v:line id="shape_0" from="5223,1908" to="5255,2042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1654,1950" to="1669,2042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stroked="f" o:allowincell="f" style="position:absolute;left:1030;top:1593;width:267;height:63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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9;top:1623;width:343;height:5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2;top:1580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5;top:1024;width:267;height:63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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3;top:1054;width:668;height:5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 54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1;top:1012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4;top:608;width:267;height:63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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2;top:638;width:473;height:5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 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596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8;top:971;width:1319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gykristá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6;top:1442;width:1654;height:4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orminta eseté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;top:284;width:1538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zilárd fáz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56,2251" to="3456,229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456,2168" to="3456,2209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456,2085" to="3456,2126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456,2002" to="3456,2043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456,1922" to="3456,1958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stroked="f" o:allowincell="f" style="position:absolute;left:3586;top:2056;width:137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2127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75,672" to="4642,67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163,83" path="m0,42l163,0l131,42l163,83l0,42xe" stroked="t" o:allowincell="f" style="position:absolute;left:2375;top:629;width:162;height:82;mso-wrap-style:none;v-text-anchor:middle;mso-position-horizontal-relative:char">
                  <v:imagedata r:id="rId26" o:detectmouseclick="t"/>
                  <v:stroke color="black" weight="10080" joinstyle="round" endcap="flat"/>
                  <w10:wrap type="none"/>
                </v:shape>
                <v:shape id="shape_0" coordsize="164,83" path="m164,42l0,83l33,42l0,0l164,42xe" stroked="t" o:allowincell="f" style="position:absolute;left:4479;top:629;width:163;height:82;mso-wrap-style:none;v-text-anchor:middle;mso-position-horizontal-relative:char">
                  <v:imagedata r:id="rId27" o:detectmouseclick="t"/>
                  <v:stroke color="black" weight="10080" joinstyle="round" endcap="flat"/>
                  <w10:wrap type="none"/>
                </v:shape>
                <v:shape id="shape_0" stroked="f" o:allowincell="f" style="position:absolute;left:3028;top:142;width:296;height:63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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4;top:213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6;top:125;width:708;height:5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[MHz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67,1152" to="5615,1154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469,1148" to="5517,1149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371,1141" to="5419,1143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272,1137" to="5320,1138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176,1130" to="5224,1132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078,1126" to="5127,1127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4979,1119" to="5027,1121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4891,1113" to="4929,1115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167,83" path="m0,33l167,0l131,40l161,83l0,33xe" stroked="t" o:allowincell="f" style="position:absolute;left:4890;top:1081;width:166;height:82;mso-wrap-style:none;v-text-anchor:middle;mso-position-horizontal-relative:char">
                  <v:imagedata r:id="rId28" o:detectmouseclick="t"/>
                  <v:stroke color="black" weight="10080" joinstyle="round" endcap="flat"/>
                  <w10:wrap type="none"/>
                </v:shape>
                <v:line id="shape_0" from="5256,1624" to="5304,1626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158,1618" to="5206,1620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060,1614" to="5109,1615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4963,1607" to="5009,1610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4865,1600" to="4913,1602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4766,1596" to="4814,1597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4668,1589" to="4716,1591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4570,1585" to="4618,1586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4472,1578" to="4520,1580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4373,1572" to="4421,1575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4277,1567" to="4323,1568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4179,1560" to="4228,1562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4080,1554" to="4128,1556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938,1547" to="4030,1552" stroked="t" o:allowincell="f" style="position:absolute;flip:x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167,83" path="m0,32l167,0l131,40l160,83l0,32xe" stroked="t" o:allowincell="f" style="position:absolute;left:3937;top:1514;width:166;height:82;mso-wrap-style:none;v-text-anchor:middle;mso-position-horizontal-relative:char">
                  <v:imagedata r:id="rId29" o:detectmouseclick="t"/>
                  <v:stroke color="black" weight="10080" joinstyle="round" endcap="flat"/>
                  <w10:wrap type="none"/>
                </v:shape>
                <v:shape id="shape_0" stroked="f" o:allowincell="f" style="position:absolute;left:737;top:888;width:364;height:5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137785" cy="157162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137920" cy="157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3.8pt;width:404.5pt;height:123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41400</wp:posOffset>
                </wp:positionH>
                <wp:positionV relativeFrom="paragraph">
                  <wp:posOffset>1919605</wp:posOffset>
                </wp:positionV>
                <wp:extent cx="5523230" cy="1504950"/>
                <wp:effectExtent l="0" t="0" r="0" b="0"/>
                <wp:wrapSquare wrapText="largest"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23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pt;height:118.5pt;mso-wrap-distance-left:7.05pt;mso-wrap-distance-right:7.05pt;mso-wrap-distance-top:0pt;mso-wrap-distance-bottom:0pt;margin-top:151.15pt;mso-position-vertical-relative:text;margin-left:8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0pt;margin-top:0pt;width:434.6pt;height:118.5pt" coordorigin="0,0" coordsize="8692,2370">
                            <v:rect id="shape_0" stroked="f" o:allowincell="f" style="position:absolute;left:0;top:0;width:8691;height:236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476,1970" to="6640,1970" stroked="t" o:allowincell="f" style="position:absolute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285;top:1425;width:2963;height:276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Folyadékkristályos fázis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3561,2152" to="3561,2188" stroked="t" o:allowincell="f" style="position:absolute;flip: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3561,2079" to="3561,2115" stroked="t" o:allowincell="f" style="position:absolute;flip: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3561,2006" to="3561,2042" stroked="t" o:allowincell="f" style="position:absolute;flip: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3561,1934" to="3561,1969" stroked="t" o:allowincell="f" style="position:absolute;flip: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line id="shape_0" from="3561,1863" to="3561,1895" stroked="t" o:allowincell="f" style="position:absolute;flip:y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3690;top:1982;width:116;height:26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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850;top:2044;width:111;height:25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3348,787" to="3864,787" stroked="t" o:allowincell="f" style="position:absolute;mso-position-horizontal-relative:char">
                              <v:stroke color="black" weight="10080" joinstyle="miter" endcap="flat"/>
                              <v:fill o:detectmouseclick="t" on="false"/>
                              <w10:wrap type="none"/>
                            </v:line>
                            <v:shape id="shape_0" coordsize="164,73" path="m0,37l164,0l131,37l164,73l0,37xe" stroked="t" o:allowincell="f" style="position:absolute;left:3348;top:749;width:163;height:72;mso-wrap-style:none;v-text-anchor:middle;mso-position-horizontal-relative:char">
                              <v:imagedata r:id="rId30" o:detectmouseclick="t"/>
                              <v:stroke color="black" weight="10080" joinstyle="round" endcap="flat"/>
                              <w10:wrap type="none"/>
                            </v:shape>
                            <v:shape id="shape_0" coordsize="165,73" path="m165,37l0,73l33,37l0,0l165,37xe" stroked="t" o:allowincell="f" style="position:absolute;left:3700;top:749;width:164;height:72;mso-wrap-style:none;v-text-anchor:middle;mso-position-horizontal-relative:char">
                              <v:imagedata r:id="rId31" o:detectmouseclick="t"/>
                              <v:stroke color="black" weight="10080" joinstyle="round" endcap="flat"/>
                              <w10:wrap type="none"/>
                            </v:shape>
                            <v:shape id="shape_0" stroked="f" o:allowincell="f" style="position:absolute;left:3134;top:296;width:250;height:538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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80;top:358;width:111;height:25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739;top:280;width:1202;height:40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[~5-5000 Hz]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01;top:440;width:410;height:64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=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856;top:891;width:111;height:25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012;top:928;width:196;height:50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zz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83;top:892;width:392;height:50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= V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831;top:928;width:307;height:50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D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58;top:892;width:2052;height:50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electromos térgradiens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383;top:1139;width:1755;height:284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 C-D kötés mentén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12;top:403;width:14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67;top:440;width:219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3368,1013" to="3368,1924" stroked="t" o:allowincell="f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3819,969" to="3819,1937" stroked="t" o:allowincell="f" style="position:absolute;mso-position-horizontal-relative:char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rect id="shape_0" stroked="f" o:allowincell="f" style="position:absolute;margin-left:0pt;margin-top:-118.5pt;width:434.75pt;height:118.4pt;mso-wrap-style:none;v-text-anchor:middle;mso-position-vertical:top">
                            <v:fill o:detectmouseclick="t" on="false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519420" cy="150495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9520" cy="1504800"/>
                          <a:chOff x="0" y="0"/>
                          <a:chExt cx="5519520" cy="15048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519520" cy="150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2400" y="1251000"/>
                            <a:ext cx="39146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905040"/>
                            <a:ext cx="18820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olyadékkristályos fáz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61160" y="1366560"/>
                            <a:ext cx="720" cy="23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1160" y="1320120"/>
                            <a:ext cx="720" cy="23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1160" y="1273680"/>
                            <a:ext cx="720" cy="23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1160" y="1227960"/>
                            <a:ext cx="720" cy="23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1160" y="1182960"/>
                            <a:ext cx="720" cy="20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240" y="1258560"/>
                            <a:ext cx="741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760" y="12978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6160" y="499680"/>
                            <a:ext cx="3283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160" y="475560"/>
                            <a:ext cx="1040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73">
                                <a:moveTo>
                                  <a:pt x="0" y="37"/>
                                </a:moveTo>
                                <a:lnTo>
                                  <a:pt x="164" y="0"/>
                                </a:lnTo>
                                <a:lnTo>
                                  <a:pt x="131" y="37"/>
                                </a:lnTo>
                                <a:lnTo>
                                  <a:pt x="164" y="73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360" y="475560"/>
                            <a:ext cx="1047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73">
                                <a:moveTo>
                                  <a:pt x="165" y="37"/>
                                </a:moveTo>
                                <a:lnTo>
                                  <a:pt x="0" y="73"/>
                                </a:lnTo>
                                <a:lnTo>
                                  <a:pt x="33" y="37"/>
                                </a:lnTo>
                                <a:lnTo>
                                  <a:pt x="0" y="0"/>
                                </a:lnTo>
                                <a:lnTo>
                                  <a:pt x="165" y="3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080" y="187920"/>
                            <a:ext cx="159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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22716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4200" y="177840"/>
                            <a:ext cx="76392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[~5-5000 Hz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279360"/>
                            <a:ext cx="2610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3400" y="5659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760" y="589320"/>
                            <a:ext cx="1249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4840" y="566280"/>
                            <a:ext cx="2494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2600" y="589320"/>
                            <a:ext cx="1954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3680" y="566280"/>
                            <a:ext cx="13035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electromos térgradie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240" y="723240"/>
                            <a:ext cx="1114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C-D kötés menté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40" y="25596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" y="279360"/>
                            <a:ext cx="1396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8760" y="643320"/>
                            <a:ext cx="0" cy="57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615240"/>
                            <a:ext cx="0" cy="61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34.6pt;height:118.5pt" coordorigin="0,0" coordsize="8692,2370">
                <v:rect id="shape_0" stroked="f" o:allowincell="f" style="position:absolute;left:0;top:0;width:8691;height:23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76,1970" to="6640,1970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stroked="f" o:allowincell="f" style="position:absolute;left:285;top:1425;width:2963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olyadékkristályos fáz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61,2152" to="3561,2188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561,2079" to="3561,2115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561,2006" to="3561,2042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561,1934" to="3561,1969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3561,1863" to="3561,1895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stroked="f" o:allowincell="f" style="position:absolute;left:3690;top:1982;width:116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0;top:2044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48,787" to="3864,787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164,73" path="m0,37l164,0l131,37l164,73l0,37xe" stroked="t" o:allowincell="f" style="position:absolute;left:3348;top:749;width:163;height:72;mso-wrap-style:none;v-text-anchor:middle;mso-position-horizontal-relative:char">
                  <v:imagedata r:id="rId34" o:detectmouseclick="t"/>
                  <v:stroke color="black" weight="10080" joinstyle="round" endcap="flat"/>
                  <w10:wrap type="none"/>
                </v:shape>
                <v:shape id="shape_0" coordsize="165,73" path="m165,37l0,73l33,37l0,0l165,37xe" stroked="t" o:allowincell="f" style="position:absolute;left:3700;top:749;width:164;height:72;mso-wrap-style:none;v-text-anchor:middle;mso-position-horizontal-relative:char">
                  <v:imagedata r:id="rId35" o:detectmouseclick="t"/>
                  <v:stroke color="black" weight="10080" joinstyle="round" endcap="flat"/>
                  <w10:wrap type="none"/>
                </v:shape>
                <v:shape id="shape_0" stroked="f" o:allowincell="f" style="position:absolute;left:3134;top:296;width:250;height:5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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0;top:358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9;top:280;width:1202;height:40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[~5-5000 Hz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;top:440;width:410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6;top:891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2;top:928;width:196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3;top:892;width:392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1;top:928;width:307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8;top:892;width:2052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electromos térgradie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3;top:1139;width:1755;height:2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C-D kötés menté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;top:403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;top:440;width:219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68,1013" to="3368,192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819,969" to="3819,193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521960" cy="150431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522040" cy="150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8.5pt;width:434.75pt;height:118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lang w:val="hu-HU"/>
        </w:rPr>
      </w:pPr>
      <w:r>
        <w:rPr>
          <w:sz w:val="28"/>
          <w:lang w:val="hu-H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43940</wp:posOffset>
                </wp:positionH>
                <wp:positionV relativeFrom="paragraph">
                  <wp:posOffset>297180</wp:posOffset>
                </wp:positionV>
                <wp:extent cx="4868545" cy="1341120"/>
                <wp:effectExtent l="0" t="0" r="0" b="0"/>
                <wp:wrapSquare wrapText="largest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854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35pt;height:105.6pt;mso-wrap-distance-left:7.05pt;mso-wrap-distance-right:7.05pt;mso-wrap-distance-top:0pt;mso-wrap-distance-bottom:0pt;margin-top:23.4pt;mso-position-vertical-relative:text;margin-left:8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0pt;margin-top:0pt;width:383.2pt;height:105.55pt" coordorigin="0,0" coordsize="7664,2111">
                            <v:rect id="shape_0" stroked="f" o:allowincell="f" style="position:absolute;left:0;top:0;width:7663;height:2110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111,1714" to="7089,1714" stroked="t" o:allowincell="f" style="position:absolute;mso-position-horizontal-relative:char">
                              <v:stroke color="black" weight="12240" joinstyle="miter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3576;top:594;width:54;height:1095;mso-wrap-style:none;v-text-anchor:middle;mso-position-horizontal-relative:char">
                              <v:imagedata r:id="rId36" o:detectmouseclick="t"/>
                              <v:stroke color="black" joinstyle="miter" endcap="flat"/>
                              <w10:wrap type="none"/>
                            </v:rect>
                            <v:shape id="shape_0" stroked="f" o:allowincell="f" style="position:absolute;left:456;top:114;width:1290;height:341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Folyadék fázis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3604,1896" to="3604,1932" stroked="t" o:allowincell="f" style="position:absolute;flip:y;mso-position-horizontal-relative:char">
                              <v:stroke color="black" weight="12240" joinstyle="miter" endcap="flat"/>
                              <v:fill o:detectmouseclick="t" on="false"/>
                              <w10:wrap type="none"/>
                            </v:line>
                            <v:line id="shape_0" from="3604,1823" to="3604,1859" stroked="t" o:allowincell="f" style="position:absolute;flip:y;mso-position-horizontal-relative:char">
                              <v:stroke color="black" weight="12240" joinstyle="miter" endcap="flat"/>
                              <v:fill o:detectmouseclick="t" on="false"/>
                              <w10:wrap type="none"/>
                            </v:line>
                            <v:line id="shape_0" from="3604,1751" to="3604,1786" stroked="t" o:allowincell="f" style="position:absolute;flip:y;mso-position-horizontal-relative:char">
                              <v:stroke color="black" weight="12240" joinstyle="miter" endcap="flat"/>
                              <v:fill o:detectmouseclick="t" on="false"/>
                              <w10:wrap type="none"/>
                            </v:line>
                            <v:line id="shape_0" from="3604,1678" to="3604,1713" stroked="t" o:allowincell="f" style="position:absolute;flip:y;mso-position-horizontal-relative:char">
                              <v:stroke color="black" weight="12240" joinstyle="miter" endcap="flat"/>
                              <v:fill o:detectmouseclick="t" on="false"/>
                              <w10:wrap type="none"/>
                            </v:line>
                            <v:line id="shape_0" from="3604,1607" to="3604,1639" stroked="t" o:allowincell="f" style="position:absolute;flip:y;mso-position-horizontal-relative:char">
                              <v:stroke color="black" weight="1224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3750;top:1726;width:116;height:26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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931;top:1788;width:111;height:25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767;top:969;width:308;height:50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=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196;top:854;width:111;height:25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09;top:968;width:160;height:25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569;top:74;width:2099;height:26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[1/2&lt;3cos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perscript"/>
                                        <w:rFonts w:ascii="Symbol" w:hAnsi="Symbol" w:eastAsia="Symbol" w:cs="Symbol"/>
                                        <w:color w:val="000000"/>
                                        <w:lang w:val="en-US" w:bidi="ar-SA"/>
                                      </w:rPr>
                                      <w:t>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eastAsia="Symbol" w:cs="Symbol" w:ascii="Times New Roman" w:hAnsi="Times New Roman"/>
                                        <w:color w:val="000000"/>
                                        <w:lang w:val="en-US" w:bidi="ar-SA"/>
                                      </w:rPr>
                                      <w:t>-1]= 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  <w:pict>
                          <v:rect id="shape_0" stroked="f" o:allowincell="f" style="position:absolute;margin-left:0pt;margin-top:-105.6pt;width:383.2pt;height:105.5pt;mso-wrap-style:none;v-text-anchor:middle;mso-position-vertical:top">
                            <v:fill o:detectmouseclick="t" on="false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866640" cy="134048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6480" cy="1340640"/>
                          <a:chOff x="0" y="0"/>
                          <a:chExt cx="4866480" cy="13406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4866480" cy="13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560" y="1088280"/>
                            <a:ext cx="443160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377280"/>
                            <a:ext cx="34920" cy="695880"/>
                          </a:xfrm>
                          <a:prstGeom prst="rect">
                            <a:avLst/>
                          </a:pr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440" y="72360"/>
                            <a:ext cx="8197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olyadék fáz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8520" y="1203840"/>
                            <a:ext cx="720" cy="234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8520" y="1157760"/>
                            <a:ext cx="720" cy="234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8520" y="1112040"/>
                            <a:ext cx="720" cy="2304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8520" y="1065600"/>
                            <a:ext cx="720" cy="2304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8520" y="1020600"/>
                            <a:ext cx="720" cy="2088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1400" y="1095840"/>
                            <a:ext cx="741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6240" y="113544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615240"/>
                            <a:ext cx="1962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54216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614520"/>
                            <a:ext cx="102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47160"/>
                            <a:ext cx="13334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[1/2&lt;3co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-1]=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83.2pt;height:105.55pt" coordorigin="0,0" coordsize="7664,2111">
                <v:rect id="shape_0" stroked="f" o:allowincell="f" style="position:absolute;left:0;top:0;width:7663;height:21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11,1714" to="7089,1714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rect id="shape_0" stroked="t" o:allowincell="f" style="position:absolute;left:3576;top:594;width:54;height:1095;mso-wrap-style:none;v-text-anchor:middle;mso-position-horizontal-relative:char">
                  <v:imagedata r:id="rId38" o:detectmouseclick="t"/>
                  <v:stroke color="black" joinstyle="miter" endcap="flat"/>
                  <w10:wrap type="none"/>
                </v:rect>
                <v:shape id="shape_0" stroked="f" o:allowincell="f" style="position:absolute;left:456;top:114;width:1290;height:34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olyadék fáz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4,1896" to="3604,1932" stroked="t" o:allowincell="f" style="position:absolute;flip:y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3604,1823" to="3604,1859" stroked="t" o:allowincell="f" style="position:absolute;flip:y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3604,1751" to="3604,1786" stroked="t" o:allowincell="f" style="position:absolute;flip:y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3604,1678" to="3604,1713" stroked="t" o:allowincell="f" style="position:absolute;flip:y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3604,1607" to="3604,1639" stroked="t" o:allowincell="f" style="position:absolute;flip:y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stroked="f" o:allowincell="f" style="position:absolute;left:3750;top:1726;width:116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1;top:1788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7;top:969;width:30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6;top:854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9;top:968;width:16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9;top:74;width:209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[1/2&lt;3cos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-1]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867275" cy="134048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4867200" cy="134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05.6pt;width:383.2pt;height:105.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2"/>
          <w:lang w:val="hu-HU"/>
        </w:rPr>
      </w:pPr>
      <w:r>
        <w:rPr>
          <w:sz w:val="32"/>
          <w:lang w:val="hu-HU"/>
        </w:rPr>
      </w:r>
    </w:p>
    <w:p>
      <w:pPr>
        <w:pStyle w:val="Normal"/>
        <w:rPr/>
      </w:pPr>
      <w:r>
        <w:rPr>
          <w:b/>
        </w:rPr>
        <w:t>5. ábra.</w:t>
      </w:r>
      <w:r>
        <w:rPr/>
        <w:t xml:space="preserve"> </w:t>
      </w:r>
      <w:r>
        <w:rPr>
          <w:color w:val="000000"/>
          <w:lang w:val="hu-HU"/>
        </w:rPr>
        <w:t>A kvadrupoláris kölcsönhatás megjelenése szilárd, folyadékkristályos és folyadék fázisban. A folyadékkristályos fázisban várható 5-5000 Hz közötti felhasadás még gyenge rendezettség esetében (pl. liotróp nematikus rendszerek) is lehetővé teszi pl. enantiomerek megkülönböztetését.</w:t>
      </w:r>
    </w:p>
    <w:p>
      <w:pPr>
        <w:pStyle w:val="Normal"/>
        <w:jc w:val="center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drawing>
          <wp:inline distT="0" distB="0" distL="0" distR="0">
            <wp:extent cx="4307205" cy="6176010"/>
            <wp:effectExtent l="0" t="0" r="0" b="0"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617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hu-HU"/>
        </w:rPr>
        <w:t xml:space="preserve">A kiválasztott mag a deutérium, talán az egyik legérdekesebb NMR aktív mag, </w:t>
      </w:r>
      <w:r>
        <w:rPr>
          <w:i/>
          <w:lang w:val="hu-HU"/>
        </w:rPr>
        <w:t>amfoter</w:t>
      </w:r>
      <w:r>
        <w:rPr>
          <w:lang w:val="hu-HU"/>
        </w:rPr>
        <w:t xml:space="preserve"> abban az értelemben, hogy bár kvadrupól, de csak igen gyengén (Q = 2,7 *10</w:t>
      </w:r>
      <w:r>
        <w:rPr>
          <w:vertAlign w:val="superscript"/>
          <w:lang w:val="hu-HU"/>
        </w:rPr>
        <w:t>-3</w:t>
      </w:r>
      <w:r>
        <w:rPr>
          <w:lang w:val="hu-HU"/>
        </w:rPr>
        <w:t xml:space="preserve">  m</w:t>
      </w:r>
      <w:r>
        <w:rPr>
          <w:vertAlign w:val="superscript"/>
          <w:lang w:val="hu-HU"/>
        </w:rPr>
        <w:t>2</w:t>
      </w:r>
      <w:r>
        <w:rPr>
          <w:lang w:val="hu-HU"/>
        </w:rPr>
        <w:t xml:space="preserve">), ezért kisebb molekulák esetében a dipoláris magokét megközelítő félérték szélességeket mutat, amely emelt hőmérsékleten tovább csökkenthető. Nagy kár, hogy természetes előfordulása egy kicsit alacsony (0.1 %), de egyszerű kétdimenziós eljárásokkal ma már természetes bőségű mintákból is készíthető olyan térkép (pszeudo </w:t>
      </w:r>
      <w:r>
        <w:rPr>
          <w:vertAlign w:val="superscript"/>
          <w:lang w:val="hu-HU"/>
        </w:rPr>
        <w:t>2</w:t>
      </w:r>
      <w:r>
        <w:rPr>
          <w:lang w:val="hu-HU"/>
        </w:rPr>
        <w:t>H-</w:t>
      </w:r>
      <w:r>
        <w:rPr>
          <w:vertAlign w:val="superscript"/>
          <w:lang w:val="hu-HU"/>
        </w:rPr>
        <w:t>2</w:t>
      </w:r>
      <w:r>
        <w:rPr>
          <w:lang w:val="hu-HU"/>
        </w:rPr>
        <w:t>H korreláció), amelyből a keresett maradék felhasadások dublettjei kiválaszthatóak [14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vertAlign w:val="superscript"/>
          <w:lang w:val="hu-HU"/>
        </w:rPr>
        <w:t>2</w:t>
      </w:r>
      <w:r>
        <w:rPr>
          <w:i/>
          <w:lang w:val="hu-HU"/>
        </w:rPr>
        <w:t>H NMR alkalmazások:</w:t>
      </w:r>
      <w:r>
        <w:rPr>
          <w:lang w:val="hu-HU"/>
        </w:rPr>
        <w:t xml:space="preserve"> kis és közepes molekulák (&lt; 500 D) vizsgálatai (nagyobb molekulák esetében a deutérium relaxáció jelentősen felgyorsul, ami szobahőmérsékleten komoly jelszélesedéseket eredményez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hu-HU"/>
        </w:rPr>
        <w:t xml:space="preserve">Optikai tisztaság meghatározás (7-8. ábrák): részlegesen (de lehetőleg az aszimmetriacentrum közelében), akár csak néhány százalékban deuterált minták is megfelelnek erre a célra. A királis fázisban a C-D kötések (s így az ezzel gyakorlatig egybeeső </w:t>
      </w:r>
      <w:r>
        <w:rPr>
          <w:vertAlign w:val="superscript"/>
          <w:lang w:val="hu-HU"/>
        </w:rPr>
        <w:t>2</w:t>
      </w:r>
      <w:r>
        <w:rPr>
          <w:lang w:val="hu-HU"/>
        </w:rPr>
        <w:t>H kvadrupoláris tenzor is) iránya el fog térni a két enantiomer esetében, emiatt eltérő nagyságú maradék kvadrupoláris felhasadást kapunk a két enantiomerre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60720" cy="420116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4201200"/>
                          <a:chOff x="0" y="0"/>
                          <a:chExt cx="5760720" cy="42012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760720" cy="42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450800" y="439560"/>
                            <a:ext cx="4309200" cy="376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42200" y="2585160"/>
                            <a:ext cx="89640" cy="90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120" y="2720880"/>
                            <a:ext cx="89640" cy="90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880" y="3083400"/>
                            <a:ext cx="89640" cy="914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317484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920" y="2720880"/>
                            <a:ext cx="1089000" cy="8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1586880"/>
                            <a:ext cx="1042560" cy="90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2200" y="2856960"/>
                            <a:ext cx="27180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4320" y="3174840"/>
                            <a:ext cx="8964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3310920"/>
                            <a:ext cx="13572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5360" y="2947680"/>
                            <a:ext cx="18144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2404080"/>
                            <a:ext cx="27180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2947680"/>
                            <a:ext cx="90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040" y="1315080"/>
                            <a:ext cx="2948400" cy="2585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160" y="2285280"/>
                            <a:ext cx="27252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hadow/>
                                  <w:szCs w:val="28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hadow/>
                                  <w:szCs w:val="28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629080"/>
                            <a:ext cx="2718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hadow/>
                                  <w:szCs w:val="28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hadow/>
                                  <w:szCs w:val="28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0360"/>
                            <a:ext cx="2718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hadow/>
                                  <w:szCs w:val="28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hadow/>
                                  <w:szCs w:val="28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200400"/>
                            <a:ext cx="2718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hadow/>
                                  <w:szCs w:val="28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hadow/>
                                  <w:szCs w:val="28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7440" y="0"/>
                            <a:ext cx="374220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vertAlign w:val="superscript"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H-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vertAlign w:val="super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H NMR Q-COSY kísérlet folyadékkristályos fázisban PBLG/CH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Cl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 xml:space="preserve">-dioxán) 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5800"/>
                            <a:ext cx="15429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 xml:space="preserve"> Q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=212 Hz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94400"/>
                            <a:ext cx="15429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 xml:space="preserve"> Q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=63 Hz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85160"/>
                            <a:ext cx="15645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 xml:space="preserve"> Q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=47.5 Hz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74840"/>
                            <a:ext cx="15645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 xml:space="preserve"> Q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=31.2 Hz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90720"/>
                            <a:ext cx="1828080" cy="93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3.6pt;height:330.8pt" coordorigin="0,0" coordsize="9072,6616">
                <v:rect id="shape_0" stroked="f" o:allowincell="f" style="position:absolute;left:0;top:0;width:9071;height:66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85;top:692;width:6785;height:5922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oval id="shape_0" stroked="t" o:allowincell="f" style="position:absolute;left:5893;top:4071;width:140;height:141;mso-wrap-style:none;v-text-anchor:middle;mso-position-horizontal-relative:char">
                  <v:fill o:detectmouseclick="t" on="false"/>
                  <v:stroke color="red" weight="28440" joinstyle="miter" endcap="flat"/>
                  <w10:wrap type="none"/>
                </v:oval>
                <v:oval id="shape_0" stroked="t" o:allowincell="f" style="position:absolute;left:5679;top:4285;width:140;height:141;mso-wrap-style:none;v-text-anchor:middle;mso-position-horizontal-relative:char">
                  <v:fill o:detectmouseclick="t" on="false"/>
                  <v:stroke color="red" weight="28440" joinstyle="miter" endcap="flat"/>
                  <w10:wrap type="none"/>
                </v:oval>
                <v:oval id="shape_0" stroked="t" o:allowincell="f" style="position:absolute;left:5036;top:4856;width:140;height:143;mso-wrap-style:none;v-text-anchor:middle;mso-position-horizontal-relative:char">
                  <v:fill o:detectmouseclick="t" on="false"/>
                  <v:stroke color="red" weight="28440" joinstyle="miter" endcap="flat"/>
                  <w10:wrap type="none"/>
                </v:oval>
                <v:oval id="shape_0" stroked="t" o:allowincell="f" style="position:absolute;left:4821;top:5000;width:142;height:142;mso-wrap-style:none;v-text-anchor:middle;mso-position-horizontal-relative:char">
                  <v:fill o:detectmouseclick="t" on="false"/>
                  <v:stroke color="red" weight="28440" joinstyle="miter" endcap="flat"/>
                  <w10:wrap type="none"/>
                </v:oval>
                <v:line id="shape_0" from="6107,4285" to="7821,5643" stroked="t" o:allowincell="f" style="position:absolute;mso-position-horizontal-relative:char">
                  <v:stroke color="red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4107,2499" to="5748,3928" stroked="t" o:allowincell="f" style="position:absolute;mso-position-horizontal-relative:char">
                  <v:stroke color="red" weight="9360" dashstyle="dash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893,4499" to="6320,4854" stroked="t" o:allowincell="f" style="position:absolute;mso-position-horizontal-relative:char">
                  <v:stroke color="red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5251,5000" to="5391,5142" stroked="t" o:allowincell="f" style="position:absolute;mso-position-horizontal-relative:char">
                  <v:stroke color="red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5107,5214" to="5320,5427" stroked="t" o:allowincell="f" style="position:absolute;mso-position-horizontal-relative:char">
                  <v:stroke color="red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4465,4642" to="4750,4928" stroked="t" o:allowincell="f" style="position:absolute;mso-position-horizontal-relative:char">
                  <v:stroke color="red" weight="9360" dashstyle="dash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107,3786" to="5534,4142" stroked="t" o:allowincell="f" style="position:absolute;mso-position-horizontal-relative:char">
                  <v:stroke color="red" weight="9360" dashstyle="dash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821,4642" to="4963,4785" stroked="t" o:allowincell="f" style="position:absolute;mso-position-horizontal-relative:char">
                  <v:stroke color="red" weight="9360" dashstyle="dash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679,2071" to="8321,6142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5758;top:3599;width:428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hadow/>
                            <w:szCs w:val="28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H</w:t>
                        </w:r>
                        <w:r>
                          <w:rPr>
                            <w:kern w:val="2"/>
                            <w:sz w:val="18"/>
                            <w:b/>
                            <w:shadow/>
                            <w:szCs w:val="28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4140;width:427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hadow/>
                            <w:szCs w:val="28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H</w:t>
                        </w:r>
                        <w:r>
                          <w:rPr>
                            <w:kern w:val="2"/>
                            <w:sz w:val="18"/>
                            <w:b/>
                            <w:shadow/>
                            <w:szCs w:val="28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4678;width:427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hadow/>
                            <w:szCs w:val="28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H</w:t>
                        </w:r>
                        <w:r>
                          <w:rPr>
                            <w:kern w:val="2"/>
                            <w:sz w:val="18"/>
                            <w:b/>
                            <w:shadow/>
                            <w:szCs w:val="28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5040;width:427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hadow/>
                            <w:szCs w:val="28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H</w:t>
                        </w:r>
                        <w:r>
                          <w:rPr>
                            <w:kern w:val="2"/>
                            <w:sz w:val="18"/>
                            <w:b/>
                            <w:shadow/>
                            <w:szCs w:val="28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7;top:0;width:5892;height:6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vertAlign w:val="superscript"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H-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vertAlign w:val="super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H NMR Q-COSY kísérlet folyadékkristályos fázisban PBLG/CH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Cl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 xml:space="preserve">-dioxán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214;width:2429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 xml:space="preserve"> Q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=212 H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141;width:2429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 xml:space="preserve"> Q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=63 H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071;width:246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 xml:space="preserve"> Q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=47.5 H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000;width:246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 xml:space="preserve"> Q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=31.2 H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43;width:2878;height:1474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60720" cy="4199255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760720" cy="419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30.7pt;width:453.55pt;height:330.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 ábra.</w:t>
      </w:r>
      <w:r>
        <w:rPr/>
        <w:t xml:space="preserve"> Egy perdeuterált akirális ligandum (2,2’-bipiridil-d</w:t>
      </w:r>
      <w:r>
        <w:rPr>
          <w:vertAlign w:val="subscript"/>
        </w:rPr>
        <w:t>8</w:t>
      </w:r>
      <w:r>
        <w:rPr/>
        <w:t>) viselkedése királis liotróp nematikus közegben (Poli-</w:t>
      </w:r>
      <w:r>
        <w:rPr>
          <w:rFonts w:cs="Symbol" w:ascii="Symbol" w:hAnsi="Symbol"/>
        </w:rPr>
        <w:t></w:t>
      </w:r>
      <w:r>
        <w:rPr/>
        <w:t>-Benzil-L-Glutamát-dioxán-CH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 xml:space="preserve">=120 mg-0,4ml-0,2ml). 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>H-</w:t>
      </w:r>
      <w:r>
        <w:rPr>
          <w:vertAlign w:val="superscript"/>
        </w:rPr>
        <w:t>2</w:t>
      </w:r>
      <w:r>
        <w:rPr/>
        <w:t>H  Q-COSY kísérlet (46.2 MHz, 293 K)[14] biztosítja az összetartozó magpárok egyértelmű azonosítását. A maradék kvadrupoláris felhasadások mértéke 31 és 212 Hz között változik. A szükséges mérési idő kb. 1 perc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60720" cy="432117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4321080"/>
                          <a:chOff x="0" y="0"/>
                          <a:chExt cx="5760720" cy="43210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5760720" cy="432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1526040" y="601200"/>
                            <a:ext cx="4234320" cy="37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42880" y="2161080"/>
                            <a:ext cx="1225080" cy="113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6400" y="0"/>
                            <a:ext cx="303912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hadow/>
                                  <w:vertAlign w:val="superscript"/>
                                  <w:szCs w:val="24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hadow/>
                                  <w:szCs w:val="24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H -</w:t>
                              </w:r>
                              <w:r>
                                <w:rPr>
                                  <w:kern w:val="2"/>
                                  <w:sz w:val="24"/>
                                  <w:shadow/>
                                  <w:szCs w:val="24"/>
                                  <w:bCs/>
                                  <w:vertAlign w:val="super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hadow/>
                                  <w:szCs w:val="24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H korreláció folyadékkristályos fázisban: Q-COSY kísérlet 46,4 MHz 353 K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1524600"/>
                            <a:ext cx="13615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341800"/>
                            <a:ext cx="16002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 xml:space="preserve"> Q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=165 és 74 Hz (R,S)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9000"/>
                            <a:ext cx="16002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 xml:space="preserve"> Q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=135 és 20 Hz (R,S)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31840"/>
                            <a:ext cx="16002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 xml:space="preserve"> Q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=20 és 271 Hz (R,S)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89280"/>
                            <a:ext cx="16002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 xml:space="preserve"> Q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vertAlign w:val="subscript"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hadow/>
                                  <w:szCs w:val="20"/>
                                  <w:bCs/>
                                  <w:rFonts w:ascii="Book Antiqua" w:hAnsi="Book Antiqua" w:eastAsia="Times New Roman" w:cs="Book Antiqua"/>
                                  <w:color w:val="000000"/>
                                  <w:lang w:val="en-GB" w:bidi="ar-SA"/>
                                </w:rPr>
                                <w:t>=221 és 20 Hz (R,S)</w:t>
                              </w:r>
                            </w:p>
                          </w:txbxContent>
                        </wps:txbx>
                        <wps:bodyPr wrap="square" lIns="57960" rIns="5796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200" y="2704320"/>
                            <a:ext cx="9072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200e4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120" y="2341800"/>
                            <a:ext cx="635040" cy="590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160" y="2478240"/>
                            <a:ext cx="997560" cy="90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120" y="2841120"/>
                            <a:ext cx="9072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200e4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960" y="2568600"/>
                            <a:ext cx="635040" cy="59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200e4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120" y="2432520"/>
                            <a:ext cx="588600" cy="5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200e4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3640" y="2615040"/>
                            <a:ext cx="18108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3.6pt;height:340.25pt" coordorigin="0,0" coordsize="9072,6805">
                <v:rect id="shape_0" stroked="f" o:allowincell="f" style="position:absolute;left:0;top:1;width:9071;height:68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403;top:947;width:6667;height:5856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line id="shape_0" from="5107,3403" to="7035,5188" stroked="t" o:allowincell="f" style="position:absolute;mso-position-horizontal-relative:char">
                  <v:stroke color="red" weight="1908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21;top:0;width:4785;height:10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hadow/>
                            <w:vertAlign w:val="superscript"/>
                            <w:szCs w:val="24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hadow/>
                            <w:szCs w:val="24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H -</w:t>
                        </w:r>
                        <w:r>
                          <w:rPr>
                            <w:kern w:val="2"/>
                            <w:sz w:val="24"/>
                            <w:shadow/>
                            <w:szCs w:val="24"/>
                            <w:bCs/>
                            <w:vertAlign w:val="super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hadow/>
                            <w:szCs w:val="24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H korreláció folyadékkristályos fázisban: Q-COSY kísérlet 46,4 MHz 353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;top:2401;width:2143;height:5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688;width:2519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 xml:space="preserve"> Q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=165 és 74 Hz (R,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400;width:2519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 xml:space="preserve"> Q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=135 és 20 Hz (R,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617;width:2519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 xml:space="preserve"> Q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=20 és 271 Hz (R,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975;width:2519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 xml:space="preserve"> Q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vertAlign w:val="subscript"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hadow/>
                            <w:szCs w:val="20"/>
                            <w:bCs/>
                            <w:rFonts w:ascii="Book Antiqua" w:hAnsi="Book Antiqua" w:eastAsia="Times New Roman" w:cs="Book Antiqua"/>
                            <w:color w:val="000000"/>
                            <w:lang w:val="en-GB" w:bidi="ar-SA"/>
                          </w:rPr>
                          <w:t>=221 és 20 Hz (R,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64,4259" to="6106,4399" stroked="t" o:allowincell="f" style="position:absolute;mso-position-horizontal-relative:char">
                  <v:stroke color="#7200e4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50,3688" to="6749,4616" stroked="t" o:allowincell="f" style="position:absolute;mso-position-horizontal-relative:char">
                  <v:stroke color="red" weight="1908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93,3903" to="6463,5330" stroked="t" o:allowincell="f" style="position:absolute;mso-position-horizontal-relative:char">
                  <v:stroke color="red" weight="1908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50,4474" to="5892,4614" stroked="t" o:allowincell="f" style="position:absolute;mso-position-horizontal-relative:char">
                  <v:stroke color="#7200e4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92,4045" to="6391,4973" stroked="t" o:allowincell="f" style="position:absolute;mso-position-horizontal-relative:char">
                  <v:stroke color="#7200e4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50,3831" to="6676,4686" stroked="t" o:allowincell="f" style="position:absolute;mso-position-horizontal-relative:char">
                  <v:stroke color="#7200e4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037,4118" to="6321,4402" stroked="t" o:allowincell="f" style="position:absolute;mso-position-horizontal-relative:char">
                  <v:stroke color="red" weight="1908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60720" cy="432054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760720" cy="432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40.25pt;width:453.55pt;height:340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object w:dxaOrig="10301" w:dyaOrig="430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99.65pt;height:166.65pt" filled="f" o:ole="">
            <v:imagedata r:id="rId47" o:title=""/>
          </v:shape>
          <o:OLEObject Type="Embed" ProgID="" ShapeID="ole_rId46" DrawAspect="Content" ObjectID="_1263717796" r:id="rId4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 xml:space="preserve">    R</w:t>
        <w:tab/>
        <w:tab/>
        <w:tab/>
        <w:tab/>
        <w:tab/>
        <w:tab/>
        <w:t>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b/>
        </w:rPr>
        <w:t>8. ábra.</w:t>
      </w:r>
      <w:r>
        <w:rPr/>
        <w:t xml:space="preserve"> Három akirális ligandummal (2,2’-bipiridil-d</w:t>
      </w:r>
      <w:r>
        <w:rPr>
          <w:vertAlign w:val="subscript"/>
        </w:rPr>
        <w:t>8</w:t>
      </w:r>
      <w:r>
        <w:rPr/>
        <w:t>) képzett fémen királis Ru komplexek megkülönböztetése királis liotróp nematikus közegben (Poli-</w:t>
      </w:r>
      <w:r>
        <w:rPr>
          <w:rFonts w:cs="Symbol" w:ascii="Symbol" w:hAnsi="Symbol"/>
        </w:rPr>
        <w:t></w:t>
      </w:r>
      <w:r>
        <w:rPr/>
        <w:t>-Benzil-L-Glutamát-dioxán-CH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 xml:space="preserve">=120 mg-0,4ml-0,2ml). A </w:t>
      </w:r>
      <w:r>
        <w:rPr>
          <w:vertAlign w:val="superscript"/>
        </w:rPr>
        <w:t>2</w:t>
      </w:r>
      <w:r>
        <w:rPr/>
        <w:t>H-</w:t>
      </w:r>
      <w:r>
        <w:rPr>
          <w:vertAlign w:val="superscript"/>
        </w:rPr>
        <w:t>2</w:t>
      </w:r>
      <w:r>
        <w:rPr/>
        <w:t xml:space="preserve">H  Q-COSY kísérlet (kb. 3 mg complex)[14] biztosítja az összetartozó magpárok egyértelmű azonosítását. A maradék kvadrupoláris felhasadások különbsége az enantiomerek esetében 110 és 250 Hz között változik. A szükséges mérési idő kb. 1 perc. (Az eljárás nem ad lehetőséget az abszolút kiralitás meghatározására).  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ind w:firstLine="708"/>
        <w:jc w:val="both"/>
        <w:rPr>
          <w:lang w:val="hu-HU"/>
        </w:rPr>
      </w:pPr>
      <w:r>
        <w:rPr>
          <w:lang w:val="hu-HU"/>
        </w:rPr>
        <w:t>Anizotróp molekulaformák és mozgások kimutatása [15] (9 és 10 ábrák): a molekula formája természetesen meghatározza mozgásának anizotrópiáját, így a mért maradék csatolásokban ez is tükröződik. Példaként a benzol, a bifenil és a terfenil spektrumai mutatjuk be,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drawing>
          <wp:inline distT="0" distB="0" distL="0" distR="0">
            <wp:extent cx="5650230" cy="8226425"/>
            <wp:effectExtent l="0" t="0" r="0" b="0"/>
            <wp:docPr id="4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822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hu-HU"/>
        </w:rPr>
        <w:t xml:space="preserve">Dinamikus NMR vizsgálatok (dekalin </w:t>
      </w:r>
      <w:r>
        <w:rPr>
          <w:i/>
          <w:lang w:val="hu-HU"/>
        </w:rPr>
        <w:t>cisz –transz</w:t>
      </w:r>
      <w:r>
        <w:rPr>
          <w:lang w:val="hu-HU"/>
        </w:rPr>
        <w:t xml:space="preserve"> konformerek [17][18]): miután a konformációs és egyéb mozgások esetén változik a C-D kötések iránya, változni fog a spektrum is a hőmérséklettől függően. Azon magok dublettjei, amelyek iránya az átrendeződés alatt nem változik, változatlanok maradnak (lásd 10.ábra). A lehűtés a rendparaméter jelentős növekedését eredményezi, ami nagyon jelentős maradék felhasadásokat jelenthet, a felmelegítés ellentétesen hat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drawing>
          <wp:inline distT="0" distB="0" distL="0" distR="0">
            <wp:extent cx="5639435" cy="6424930"/>
            <wp:effectExtent l="0" t="0" r="0" b="0"/>
            <wp:docPr id="4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642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/>
        <w:object w:dxaOrig="2664" w:dyaOrig="1848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9.5pt;height:130pt" filled="f" o:ole="">
            <v:imagedata r:id="rId51" o:title=""/>
          </v:shape>
          <o:OLEObject Type="Embed" ProgID="" ShapeID="ole_rId50" DrawAspect="Content" ObjectID="_324435360" r:id="rId50"/>
        </w:objec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1.séma </w:t>
      </w:r>
      <w:r>
        <w:rPr>
          <w:i/>
          <w:lang w:val="hu-HU"/>
        </w:rPr>
        <w:t xml:space="preserve">cisz </w:t>
      </w:r>
      <w:r>
        <w:rPr>
          <w:lang w:val="hu-HU"/>
        </w:rPr>
        <w:t>dekalin szerkezet</w:t>
      </w:r>
    </w:p>
    <w:p>
      <w:pPr>
        <w:pStyle w:val="Normal"/>
        <w:spacing w:lineRule="auto" w:line="360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lang w:val="hu-HU"/>
        </w:rPr>
        <w:t>Cis</w:t>
      </w:r>
      <w:r>
        <w:rPr>
          <w:lang w:val="hu-HU"/>
        </w:rPr>
        <w:t xml:space="preserve">- és </w:t>
      </w:r>
      <w:r>
        <w:rPr>
          <w:i/>
          <w:lang w:val="hu-HU"/>
        </w:rPr>
        <w:t>transz</w:t>
      </w:r>
      <w:r>
        <w:rPr>
          <w:lang w:val="hu-HU"/>
        </w:rPr>
        <w:t xml:space="preserve"> dekalin: közismert, hogy a két izomer gyökeresen eltérő dinamikus viselkedést mutat (a </w:t>
      </w:r>
      <w:r>
        <w:rPr>
          <w:i/>
          <w:lang w:val="hu-HU"/>
        </w:rPr>
        <w:t xml:space="preserve">cisz </w:t>
      </w:r>
      <w:r>
        <w:rPr>
          <w:lang w:val="hu-HU"/>
        </w:rPr>
        <w:t xml:space="preserve">forma </w:t>
      </w:r>
      <w:r>
        <w:rPr>
          <w:i/>
          <w:lang w:val="hu-HU"/>
        </w:rPr>
        <w:t>szék-szék</w:t>
      </w:r>
      <w:r>
        <w:rPr>
          <w:lang w:val="hu-HU"/>
        </w:rPr>
        <w:t xml:space="preserve"> konformerjeinek két királis invertomerje létezik, a </w:t>
      </w:r>
      <w:r>
        <w:rPr>
          <w:i/>
          <w:lang w:val="hu-HU"/>
        </w:rPr>
        <w:t>transz</w:t>
      </w:r>
      <w:r>
        <w:rPr>
          <w:lang w:val="hu-HU"/>
        </w:rPr>
        <w:t xml:space="preserve"> esetében viszont a két </w:t>
      </w:r>
      <w:r>
        <w:rPr>
          <w:i/>
          <w:lang w:val="hu-HU"/>
        </w:rPr>
        <w:t>szék-szék</w:t>
      </w:r>
      <w:r>
        <w:rPr>
          <w:lang w:val="hu-HU"/>
        </w:rPr>
        <w:t xml:space="preserve">  konformer azonos) ez tükröződik a hőmérsékletfüggő spektrumokban is. A </w:t>
      </w:r>
      <w:r>
        <w:rPr>
          <w:i/>
          <w:lang w:val="hu-HU"/>
        </w:rPr>
        <w:t>cisz</w:t>
      </w:r>
      <w:r>
        <w:rPr>
          <w:lang w:val="hu-HU"/>
        </w:rPr>
        <w:t xml:space="preserve"> –dekalin esetében királis formák jönnek létre, ezek is egyértelműen azonosíthatóak (10. ábra). Szobahőmérséklet felett kilenc dublett látható, amelyek aztán lehűtve megkettőződnek a két enantiomernek megfelelően.  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  <w:t>Irodalom</w:t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[1] M.H.Lewitt, Spin-Dynamics, John Wiley &amp; Sons, Chichester 2002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 xml:space="preserve">[2] M.M.Maricq, J.S.Waugh, J.Chem.Phys. 70, 3300-3016 (1979) 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[3] E.R.Andrew, A.Bradbury, R.G.Eades, Nature, 182, 1659 (1958)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>[4] U.Haeberlen, J.S.Waugh, Phys.Rev., 175,453 (1968)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 xml:space="preserve">[5] D.Freude, J.Haase NMR Basic Principles and Progress V. 29 1-90 (1992) Springer-Verlag     Berlin 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[6] S.Dusold, E.Klaus, A.Sebald, M.Baks, N.C.Nielsen, J.Am.Chem.Soc.,119, 7121-7129 (1997)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[7] M.H.Lewitt, D.P.Raleigh, F.Creuzet, R.G.Griffin, J.Chem.Phys. 92, 6347-6364 (1990)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>[8]  E.M.Menger, S.</w:t>
      </w:r>
      <w:r>
        <w:rPr>
          <w:bCs/>
          <w:lang w:val="hu-HU"/>
        </w:rPr>
        <w:t>Veeman, J.Magn.Reson. 46, 435 (1982)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[9] R.K.Harris, A.C.Olivieri, Progress in NMR Spectroscopy, 24, 435-456 (1992)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[10] G.Szalontai, Monatshefte f. Chemie, 133, 1575-1586 (2002)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[11] J.W.Emsley, J.C.Lindon, NMR Spectroscopy using liquid crystal solvents, Pergamon Press, Oxford, 1975]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[12] R.D.Yong, NMR of Liquid Crystals, Springer, 1999, Berlin]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[13] N.Suryaprakash, Concepts in Magn.Resonance, 10, 167-192 (1998) [Courtieu]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 xml:space="preserve">[14] D.Merlet, B.Ancien, J.Courtieu, P.Lesot, J.Am.Chem.Soc., 121, 5249 (1997) 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[15] E.E.Rurnell, C.A.Lange ,Chem.Rev. 1998, 98 (2359-2367)]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[16] G.Szalontai, Magn.Res.Chem.  38, 872-876 (2000)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>[17] G.Szalontai, Eur.Org.Chem. 3511-3518 (2001)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>[18] M.Sarfati, C.Aroulanda, J.Courtieu, P.Lesot, Tetrahedron-Asymmetry,12, 737-744 (2001)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  <w:t>Köszönetnyilvánítás:</w:t>
      </w:r>
    </w:p>
    <w:p>
      <w:pPr>
        <w:pStyle w:val="Normal"/>
        <w:spacing w:lineRule="auto" w:line="36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A bemutatott vegyületeket Besenyei Gábor (Pd(I) dimerek), Kovács István (Co-karbonil-foszfin komplexek) és Kovács Margit (deuterált Ru-komplexek) állították elő, köszönet értük. A folyadékkristályos minták elkészítésért Balázs Attilának mondok köszönetet. Rohonczy Jánosnak a 11 Tesla térerőn készített </w:t>
      </w:r>
      <w:r>
        <w:rPr>
          <w:vertAlign w:val="superscript"/>
          <w:lang w:val="hu-HU"/>
        </w:rPr>
        <w:t>31</w:t>
      </w:r>
      <w:r>
        <w:rPr>
          <w:lang w:val="hu-HU"/>
        </w:rPr>
        <w:t>P MAS spektrumért. A deuterált ligandumokért ….. Az anyagi támogatásért (T34335) pedig az OTKA-nak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sectPr>
      <w:headerReference w:type="default" r:id="rId52"/>
      <w:footerReference w:type="default" r:id="rId53"/>
      <w:type w:val="nextPage"/>
      <w:pgSz w:w="11906" w:h="16838"/>
      <w:pgMar w:left="1191" w:right="119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0"/>
      <w:rPr>
        <w:b/>
        <w:b/>
        <w:lang w:val="hu-HU"/>
      </w:rPr>
    </w:pPr>
    <w:r>
      <w:rPr>
        <w:sz w:val="16"/>
        <w:szCs w:val="16"/>
      </w:rPr>
      <w:t xml:space="preserve">Szalontai Gábor: </w:t>
    </w:r>
    <w:r>
      <w:rPr>
        <w:bCs/>
        <w:sz w:val="16"/>
        <w:szCs w:val="16"/>
        <w:lang w:val="hu-HU"/>
      </w:rPr>
      <w:t>Anizotrópfázisú NMR. Mérések szilárd és részlegesen rendezett fázisban</w:t>
    </w:r>
    <w:r>
      <w:rPr>
        <w:b/>
        <w:bCs/>
        <w:lang w:val="hu-HU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sz w:val="16"/>
        <w:szCs w:val="16"/>
      </w:rPr>
      <w:tab/>
      <w:tab/>
      <w:t xml:space="preserve">Page 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7</w:t>
    </w:r>
    <w:r>
      <w:rPr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or.Szalontai@sparc4.mars.vein.h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9.png"/><Relationship Id="rId39" Type="http://schemas.openxmlformats.org/officeDocument/2006/relationships/image" Target="media/image11.jpeg"/><Relationship Id="rId40" Type="http://schemas.openxmlformats.org/officeDocument/2006/relationships/image" Target="media/image12.wmf"/><Relationship Id="rId41" Type="http://schemas.openxmlformats.org/officeDocument/2006/relationships/image" Target="media/image13.wmf"/><Relationship Id="rId42" Type="http://schemas.openxmlformats.org/officeDocument/2006/relationships/image" Target="media/image12.wmf"/><Relationship Id="rId43" Type="http://schemas.openxmlformats.org/officeDocument/2006/relationships/image" Target="media/image13.wmf"/><Relationship Id="rId44" Type="http://schemas.openxmlformats.org/officeDocument/2006/relationships/image" Target="media/image14.wmf"/><Relationship Id="rId45" Type="http://schemas.openxmlformats.org/officeDocument/2006/relationships/image" Target="media/image14.wmf"/><Relationship Id="rId46" Type="http://schemas.openxmlformats.org/officeDocument/2006/relationships/oleObject" Target="embeddings/oleObject1.bin"/><Relationship Id="rId47" Type="http://schemas.openxmlformats.org/officeDocument/2006/relationships/image" Target="media/image15.wmf"/><Relationship Id="rId48" Type="http://schemas.openxmlformats.org/officeDocument/2006/relationships/image" Target="media/image16.jpeg"/><Relationship Id="rId49" Type="http://schemas.openxmlformats.org/officeDocument/2006/relationships/image" Target="media/image17.jpeg"/><Relationship Id="rId50" Type="http://schemas.openxmlformats.org/officeDocument/2006/relationships/oleObject" Target="embeddings/oleObject2.bin"/><Relationship Id="rId51" Type="http://schemas.openxmlformats.org/officeDocument/2006/relationships/image" Target="media/image18.wmf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9:12:00Z</dcterms:created>
  <dc:creator>Szalontai Gábor</dc:creator>
  <dc:description/>
  <dc:language>en-US</dc:language>
  <cp:lastModifiedBy>Max</cp:lastModifiedBy>
  <cp:lastPrinted>2004-05-18T10:57:00Z</cp:lastPrinted>
  <dcterms:modified xsi:type="dcterms:W3CDTF">2004-12-02T10:00:00Z</dcterms:modified>
  <cp:revision>48</cp:revision>
  <dc:subject/>
  <dc:title>Skaláris csatolások detektálása kvadrupól magokkal:</dc:title>
</cp:coreProperties>
</file>